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Communications  Library for Windows ( PCL4W 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communications  library  designed  for 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C using eithe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SDK or the Borland compiler supporting  the  Windows 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Communications Library is a DLL taking less than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s the Window 3.1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+ commun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 any UART address and IRQ2 to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 through COM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9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more with DigiBoard /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( source code 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ming using PCL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(Standard XMODEM, XMODEM-CRC, and XMODEM-1K  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 and  YMODEM-G) communication protocols. 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initialization string to your Hayes compatibl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example program is distributed separately as WTE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nual ( PCL4C.USR 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 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PCL4W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PCL4W, please send $65  plus 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4W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Order PSL #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W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 outside  of  North  America).   Updat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CL4W Dynamic Link Library (DLL) without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RIPT language (compiler &amp;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PCL4W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airmail  overseas).   A 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WLIB.ASM  is  the source code for the library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copyrighted  by  MarshallSoft  Computing,  Inc.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 a  license  to  use  the  PCL4W  object  code 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nly. PCL4WLIB.ASM is not shareware  and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or given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PCL4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