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are Version 1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InstallWare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ar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ar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ar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and easy to use applicatio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0 fo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25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