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ter Index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Index contains a list of all Help top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elp System.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 -- various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box      -- Tools for adding text, drawing, cut and pas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     -- Operation, concepts, ti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     -- Terms  related to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Mouse -- Keyboard and mouse usage. Please refer to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provide users with general layout of topic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line help version of the document allow us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 and search for related topic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Table of Cont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box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  MENU COMMANDS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    -- Minimize, maximize, close, restor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     -- Operations on file, printer, display, input, outpu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     -- Operations which may modify image or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enu    -- Miscellaneous setting related to prefer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ance, display, as well as toolsbox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     -- Zoom in, zoom out, hide/sho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Menu -- Geometric transform and image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Menu   -- Various image process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enu    -- Window managemen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      -- Accessing program and supporting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Menu     -- Alternative way to access tool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enu.carries out various system and Windows'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ch as minimized, maximize, close the applic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includes commands that enable users to open and sav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a new workspace, print, setup input device and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 in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select one of the following item under the "File menu"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          -- Create a new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 -- Load and display image file from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-- Close the window and associated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       -- Save the image on disk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s        -- Save the image on disk file with specifie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-- Print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etup    -- Choose printer, set options, and select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        -- Acquire input from TWAIN compatible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ource  -- Select TWAIN compatible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nt Screen -- Repaint screen to eliminate taint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--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lose all windows and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users may be asked whether to save file or comple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first. if the image has been modified or is loc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hich have to be completed before the window can be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apturing image, stitching images, and merging two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by users using tools from Toolsbox which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o the image will be lost. Otherwise, users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save the image to file befo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Close</w:t>
      </w:r>
    </w:p>
    <w:p>
      <w:pPr>
        <w:pStyle w:val="PreformattedText"/>
        <w:bidi w:val="0"/>
        <w:jc w:val="left"/>
        <w:rPr/>
      </w:pP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image for with specified dimension (size) and imag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lor, grayscale, etc.) and fill the image with current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 The new image will then be ready for further editing 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the Create New Image Dialog to allow user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Image Dialog</w:t>
      </w:r>
    </w:p>
    <w:p>
      <w:pPr>
        <w:pStyle w:val="PreformattedText"/>
        <w:bidi w:val="0"/>
        <w:jc w:val="left"/>
        <w:rPr/>
      </w:pPr>
      <w:r>
        <w:rPr/>
        <w:t>File 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p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File Open Dialog which lets users select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s. Users can change disk drive and directory, file format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the file they want. Or users can enter file name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in the input filename editing box.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New</w:t>
      </w:r>
    </w:p>
    <w:p>
      <w:pPr>
        <w:pStyle w:val="PreformattedText"/>
        <w:bidi w:val="0"/>
        <w:jc w:val="left"/>
        <w:rPr/>
      </w:pPr>
      <w:r>
        <w:rPr/>
        <w:t>File : Open Dialog</w:t>
      </w:r>
    </w:p>
    <w:p>
      <w:pPr>
        <w:pStyle w:val="PreformattedText"/>
        <w:bidi w:val="0"/>
        <w:jc w:val="left"/>
        <w:rPr/>
      </w:pPr>
      <w:r>
        <w:rPr/>
        <w:t>File Open Option Di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 users print the whole image or a select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ctual printing is taking place, a Print Options Dialo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to allow users make any adjustment or customiz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. These include paper margin, size of the printed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of the image to be printed, etc. Users can specify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the unit they prefer, e.g. inch, centimeter, pica, o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 Dialog</w:t>
      </w:r>
    </w:p>
    <w:p>
      <w:pPr>
        <w:pStyle w:val="PreformattedText"/>
        <w:bidi w:val="0"/>
        <w:jc w:val="left"/>
        <w:rPr/>
      </w:pPr>
      <w:r>
        <w:rPr/>
        <w:t>File : Print Setup</w:t>
      </w:r>
    </w:p>
    <w:p>
      <w:pPr>
        <w:pStyle w:val="PreformattedText"/>
        <w:bidi w:val="0"/>
        <w:jc w:val="left"/>
        <w:rPr/>
      </w:pPr>
      <w:r>
        <w:rPr/>
        <w:t>Toolsbox : Rectangle</w:t>
      </w:r>
    </w:p>
    <w:p>
      <w:pPr>
        <w:pStyle w:val="PreformattedText"/>
        <w:bidi w:val="0"/>
        <w:jc w:val="left"/>
        <w:rPr/>
      </w:pPr>
      <w:r>
        <w:rPr/>
        <w:t>Toolsbox : Rectangle : Select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rint Se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select printer to be used from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that users have installed for the window. It als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set options for the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d Printer Setup Dialog which presents user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printers. After the printer has been selected, users can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, just accept the selection and exit, or they can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dialog box to setup other options for the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Dialog</w:t>
      </w:r>
    </w:p>
    <w:p>
      <w:pPr>
        <w:pStyle w:val="PreformattedText"/>
        <w:bidi w:val="0"/>
        <w:jc w:val="left"/>
        <w:rPr/>
      </w:pPr>
      <w:r>
        <w:rPr/>
        <w:t>File :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a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 the currently active imag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oment, it is implemented a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: Save As command has be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ave Dialog</w:t>
      </w:r>
    </w:p>
    <w:p>
      <w:pPr>
        <w:pStyle w:val="PreformattedText"/>
        <w:bidi w:val="0"/>
        <w:jc w:val="left"/>
        <w:rPr/>
      </w:pPr>
      <w:r>
        <w:rPr/>
        <w:t>File : 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ave A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save currently active image to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vokes File Save Dialog which allow users to specify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th (drive and directory),  file formats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mpression method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ave Dialog</w:t>
      </w:r>
    </w:p>
    <w:p>
      <w:pPr>
        <w:pStyle w:val="PreformattedText"/>
        <w:bidi w:val="0"/>
        <w:jc w:val="left"/>
        <w:rPr/>
      </w:pPr>
      <w:r>
        <w:rPr/>
        <w:t>File :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nt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paint every window which belong t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liminate some possible tainted area resulting from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or because some windows' color display are degr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palette ch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lo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 the current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users may be asked whether to save file or comple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first. if the image has been modified or is loc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hich have to be completed before the window can be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stitching images, and merging two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by users using tools from Toolsbox which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o the image will be lost. Otherwise, users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save the image to file befo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Acqui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ll functions from dynamic link library (DLL)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upport TWAIN compatible device to acquire inpu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Select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Select Sour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lect input device from a list of TWAIN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and set that device as current active device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s used to acqui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Ac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enu includes commands that enable you to move im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om the clipboard,  edit image, combine images in various w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select the Edit menu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o Clipboard           -- Copies Image to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rom Clipboard         -- Copies Image from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to Clipboard        -- Capture Image to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to Window           -- Capture Image to a new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Pal                   -- Paste  palette from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Clipboard               -- Deletes Image from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Palette              -- Customize image color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Image             -- Merge two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Image from Window    -- Stitch image from anoth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Image from Clipboard -- Stitch image from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                 -- Set new resolution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Image             -- Clone the curren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Image                  -- Trim unwanted portion of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py to Clip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whole or retangluar selected ar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ctive image to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: Copy from Clipboard</w:t>
      </w:r>
    </w:p>
    <w:p>
      <w:pPr>
        <w:pStyle w:val="PreformattedText"/>
        <w:bidi w:val="0"/>
        <w:jc w:val="left"/>
        <w:rPr/>
      </w:pPr>
      <w:r>
        <w:rPr/>
        <w:t>Edit : Capture 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py from Clip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y the clipboard contents to a new window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contents is empty, the command is grayed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vailable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: Copy to Clipboard</w:t>
      </w:r>
    </w:p>
    <w:p>
      <w:pPr>
        <w:pStyle w:val="PreformattedText"/>
        <w:bidi w:val="0"/>
        <w:jc w:val="left"/>
        <w:rPr/>
      </w:pPr>
      <w:r>
        <w:rPr/>
        <w:t>Edit : Stitch Image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aste Palet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aste palette from  clipboard, effectively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or color table of 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to be pasted is shown on the upper stri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mplement the "Paste Palette" comman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version and Dithering command under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elete Clip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mpty the contents of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: Copy to Clipboard</w:t>
      </w:r>
    </w:p>
    <w:p>
      <w:pPr>
        <w:pStyle w:val="PreformattedText"/>
        <w:bidi w:val="0"/>
        <w:jc w:val="left"/>
        <w:rPr/>
      </w:pPr>
      <w:r>
        <w:rPr/>
        <w:t>Edit : Copy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stom Palet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able users to rearrange or modify the color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lette associate with 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 Custom Palette Dialog, will allows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how the color table and palette associated with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s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mplement the "Paste Palette" comman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version and Dithering command under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Palette Dialog</w:t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rge Two Im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"Merge Two Image Dialog" to allow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direction for which the images ar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Merge two image Basic</w:t>
      </w:r>
    </w:p>
    <w:p>
      <w:pPr>
        <w:pStyle w:val="PreformattedText"/>
        <w:bidi w:val="0"/>
        <w:jc w:val="left"/>
        <w:rPr/>
      </w:pPr>
      <w:r>
        <w:rPr/>
        <w:t>Overview : Stitch Image Basic</w:t>
      </w:r>
    </w:p>
    <w:p>
      <w:pPr>
        <w:pStyle w:val="PreformattedText"/>
        <w:bidi w:val="0"/>
        <w:jc w:val="left"/>
        <w:rPr/>
      </w:pPr>
      <w:r>
        <w:rPr/>
        <w:t>Merge Two Imag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titch Wind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command has been executed, users will be instruct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stitching and the base image on the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pecify image selection by clicking on the image itsel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uced version of the image in  &lt;Reduced Image&gt;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rrent active window is the window for currently active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become the bas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the selection, Users will enter the mode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itching image. In this mode, users will have the freedom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to any place they want. Furthermore, they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adjustment to fine tune the operation or select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including select background color (thru Toolsbox :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 turn invoke Palette Select Dialog), restart another st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under new circumstances, changing which image to b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or stitching im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temporarily halt the operation and do other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preparing another stitch operation and then come back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itch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Stitch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titch Clip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stitch images between a bas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mage from clipboard. If necessary, users will be in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select base image on the status line. Users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selection by clicking on the image itself or the re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image in  &lt;Reduced Image&gt; window. If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window is the window for currently active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become the bas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the selection, Users will enter the mode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itching image. In this mode, users will have the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image to any place they want. Furthermore,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lot of adjustment to fine tune the operation or select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tions, including select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ru Toolsbox : Palette which in turn invoke Palette Select Dialo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another stitch operation under new circumstances,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mage to be base image or stitching im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temporarily halt the operation and do other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preparing another stitch operation and then come back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itch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Stitch Image Basic</w:t>
      </w:r>
    </w:p>
    <w:p>
      <w:pPr>
        <w:pStyle w:val="PreformattedText"/>
        <w:bidi w:val="0"/>
        <w:jc w:val="left"/>
        <w:rPr/>
      </w:pPr>
      <w:r>
        <w:rPr/>
        <w:t>Edit : Copy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solu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change current image's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vokes "Resolution Setting Dialog"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 Sett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apture to Clip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apture portion of screen to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select this command, a Capture  to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then rearrange the desktop to have the desired appear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ush on the &lt;OK&gt; or &lt;Cancel&gt; button to proceed or ab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&lt;OK&gt; button is pushed, the cursor will be changed to cross-ha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pe to signal users to start the capturing operation. Por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(a rectangle) can be selected by anchoring or specif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per left corner by pushing down the left mouse button.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drag mouse until the desired rectangle is specified (colo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 of the screen selected will be inverted). Users signa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e selection process by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complete the selection process, capturing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arried out. After users complete the selection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board contents will contain the captured im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Capture Image Basic</w:t>
      </w:r>
    </w:p>
    <w:p>
      <w:pPr>
        <w:pStyle w:val="PreformattedText"/>
        <w:bidi w:val="0"/>
        <w:jc w:val="left"/>
        <w:rPr/>
      </w:pPr>
      <w:r>
        <w:rPr/>
        <w:t>Edit : Copy 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apture to Wind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the Edit menu's Capture to Window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apture portion of screen to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select this command, a Capture  to window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then rearrange the desktop to have the desired appear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ush on the &lt;OK&gt; or &lt;Cancel&gt; button to proceed or ab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&lt;OK&gt; button is pushed, the cursor will be changed to cross-ha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pe to signal users to start the capturing operation. Por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(a rectangle) can be selected by anchoring or specif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per left corner by pushing down the left mouse button.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drag mouse until the desired rectangle is specified (colo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 of the screen selected will be inverted). Users signa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e selection process by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complete the selection process, a new wind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ith captured image of the rectangular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Capture Image Basic</w:t>
      </w:r>
    </w:p>
    <w:p>
      <w:pPr>
        <w:pStyle w:val="PreformattedText"/>
        <w:bidi w:val="0"/>
        <w:jc w:val="left"/>
        <w:rPr/>
      </w:pPr>
      <w:r>
        <w:rPr/>
        <w:t>Edit : Paste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uplicate Im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uplicate the current active image by copying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rim Imag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rim unwanted portion of the current activ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either drag mouse or use keyboard (arrow keys) to defin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rectangle. For example, users drag mouse to define the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tangle. After the initial selection, users can further use arrow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further adjustment. Alternatively, users can use only arrow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the selected rectangle without using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-- move left side of selected rectangle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-- move right side of selected rectangle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-- move bottom of selected rectangle up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-- move top of selected rectangle down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[SHIFT] keys and ARROW KEY are pressed at the same time, the bound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selected rectangle is adjusted in revers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- RIGHT ARROW -- move left side of selected rectangle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- LEFT ARROW  -- move right side of selected rectangle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- UP ARROW    -- move bottom of selected rectangle down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- DOWN ARROW  -- move top of selected rectangle up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[CONTROL] key is also being pressed at the same time, it will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rectangle adjustment proceed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FINAL selected rectangle has been defined, users can either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&lt;OK&gt; or press on the [RETURN] key to perform the trim image ope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cel can the operation by clicking on on &lt;Cancel&gt; button on the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OK      Perform trim imag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ancel&gt; Cancel  exit from trim im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 : &lt;COP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              -- Various setting and user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ption        -- Bitmap rendition and palett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Selection     -- Pattern used for some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election       -- Brush shape and size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lection        -- Line style selection (for drawing 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Dithered Image   -- Show dithered or original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Dithered Image -- Create dithered version of 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Scan (Old Logitech) -- Scan image into a new window. (should use File : Acquire inst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Setup (Old Logitech) -- Setup for Logitech Scanner (should use.File : Select Source inst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Mode               -- Turn exp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Pro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users to set a lot of options concerning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to convert input image to grayscale, show / hide rul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nit of measur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vokes Profile Setting Dialog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rent window is that of the editing image, the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l; otherwise, if the current window is the  &lt;Reduced Imag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the setting will be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Sett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Display Op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sophisticated users to better fine tu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ethod. If display method is "bitmap", faster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chieved, but may use up more memory in some cases.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file Setting Dialog, users choose "Memory DIB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ith plain old VGA card, i.e. VGA card 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alette manager support, and typical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16 colors, another option is available to control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the windo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Profile</w:t>
      </w:r>
    </w:p>
    <w:p>
      <w:pPr>
        <w:pStyle w:val="PreformattedText"/>
        <w:bidi w:val="0"/>
        <w:jc w:val="left"/>
        <w:rPr/>
      </w:pPr>
      <w:r>
        <w:rPr/>
        <w:t>Profile Setting Dialog</w:t>
      </w:r>
    </w:p>
    <w:p>
      <w:pPr>
        <w:pStyle w:val="PreformattedText"/>
        <w:bidi w:val="0"/>
        <w:jc w:val="left"/>
        <w:rPr/>
      </w:pPr>
      <w:r>
        <w:rPr/>
        <w:t>Display Option Dialog</w:t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Expert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able users to switch between expert or novic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an expert mode, fewer hint or guideline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Pattern Backgrou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create a customized pattern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latter by some operations, usually as background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sul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Not yet implement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Selec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rush Selec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create customized pattern br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in var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Shape and Siz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Line Selec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create customized line sty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var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 Selec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how Dithe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switch between displaying dith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r unditherred vers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automatically a dithered version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24-bits true col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reate Dithe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reate a dithered version of the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Hide/Show Rul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how or hide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Move Rul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the Option menu's Rul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Window   -- Resize image if necessary to fit in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ize  -- Actual size for current setting. (uni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In      -- Zoom in, magnify by two f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Out     -- Zoom out, scale down by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nfo   -- Information on curren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  -- Information for system setting, displ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/Show Reduced Image -- Show / hid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/Show Ruler         -- Show / hide ru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oolsbox           -- Show / hide toolsbox ic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tatus Line        -- Show / hid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F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cale image if necessary so that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an fit in the size of current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Fit Window Resize image if necessary to fit in window.</w:t>
      </w:r>
    </w:p>
    <w:p>
      <w:pPr>
        <w:pStyle w:val="PreformattedText"/>
        <w:bidi w:val="0"/>
        <w:jc w:val="left"/>
        <w:rPr/>
      </w:pPr>
      <w:r>
        <w:rPr/>
        <w:t>View : Actual size Actual size for current setting. (unit used)</w:t>
      </w:r>
    </w:p>
    <w:p>
      <w:pPr>
        <w:pStyle w:val="PreformattedText"/>
        <w:bidi w:val="0"/>
        <w:jc w:val="left"/>
        <w:rPr/>
      </w:pPr>
      <w:r>
        <w:rPr/>
        <w:t>View : Zoom In Zoom in, magnify by two fold.</w:t>
      </w:r>
    </w:p>
    <w:p>
      <w:pPr>
        <w:pStyle w:val="PreformattedText"/>
        <w:bidi w:val="0"/>
        <w:jc w:val="left"/>
        <w:rPr/>
      </w:pPr>
      <w:r>
        <w:rPr/>
        <w:t>View : Zoom Out Zoom out, scale down by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Actua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store the image to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Fit Window Resize image if necessary to fit in window.</w:t>
      </w:r>
    </w:p>
    <w:p>
      <w:pPr>
        <w:pStyle w:val="PreformattedText"/>
        <w:bidi w:val="0"/>
        <w:jc w:val="left"/>
        <w:rPr/>
      </w:pPr>
      <w:r>
        <w:rPr/>
        <w:t>View : Actual size Actual size for current setting. (unit used)</w:t>
      </w:r>
    </w:p>
    <w:p>
      <w:pPr>
        <w:pStyle w:val="PreformattedText"/>
        <w:bidi w:val="0"/>
        <w:jc w:val="left"/>
        <w:rPr/>
      </w:pPr>
      <w:r>
        <w:rPr/>
        <w:t>View : Zoom In Zoom in, magnify by two fold.</w:t>
      </w:r>
    </w:p>
    <w:p>
      <w:pPr>
        <w:pStyle w:val="PreformattedText"/>
        <w:bidi w:val="0"/>
        <w:jc w:val="left"/>
        <w:rPr/>
      </w:pPr>
      <w:r>
        <w:rPr/>
        <w:t>View : Zoom Out Zoom out, scale down by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Zoo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agnifies the current display siz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mage by two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Fit Window Resize image if necessary to fit in window.</w:t>
      </w:r>
    </w:p>
    <w:p>
      <w:pPr>
        <w:pStyle w:val="PreformattedText"/>
        <w:bidi w:val="0"/>
        <w:jc w:val="left"/>
        <w:rPr/>
      </w:pPr>
      <w:r>
        <w:rPr/>
        <w:t>View : Actual size Actual size for current setting. (unit used)</w:t>
      </w:r>
    </w:p>
    <w:p>
      <w:pPr>
        <w:pStyle w:val="PreformattedText"/>
        <w:bidi w:val="0"/>
        <w:jc w:val="left"/>
        <w:rPr/>
      </w:pPr>
      <w:r>
        <w:rPr/>
        <w:t>View : Zoom In Zoom in, magnify by two fold.</w:t>
      </w:r>
    </w:p>
    <w:p>
      <w:pPr>
        <w:pStyle w:val="PreformattedText"/>
        <w:bidi w:val="0"/>
        <w:jc w:val="left"/>
        <w:rPr/>
      </w:pPr>
      <w:r>
        <w:rPr/>
        <w:t>View : Zoom Out Zoom out, scale down by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Zoom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duces the current display siz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mage by two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Fit Window Resize image if necessary to fit in window.</w:t>
      </w:r>
    </w:p>
    <w:p>
      <w:pPr>
        <w:pStyle w:val="PreformattedText"/>
        <w:bidi w:val="0"/>
        <w:jc w:val="left"/>
        <w:rPr/>
      </w:pPr>
      <w:r>
        <w:rPr/>
        <w:t>View : Actual size Actual size for current setting. (unit used)</w:t>
      </w:r>
    </w:p>
    <w:p>
      <w:pPr>
        <w:pStyle w:val="PreformattedText"/>
        <w:bidi w:val="0"/>
        <w:jc w:val="left"/>
        <w:rPr/>
      </w:pPr>
      <w:r>
        <w:rPr/>
        <w:t>View : Zoom In Zoom in, magnify by two fold.</w:t>
      </w:r>
    </w:p>
    <w:p>
      <w:pPr>
        <w:pStyle w:val="PreformattedText"/>
        <w:bidi w:val="0"/>
        <w:jc w:val="left"/>
        <w:rPr/>
      </w:pPr>
      <w:r>
        <w:rPr/>
        <w:t>View : Zoom Out Zoom out, scale down by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Im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 information that may be helpful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 Image Info Dialog which displa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image type, file format, number of colors, image wid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height, resolu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Info Dialog</w:t>
      </w:r>
    </w:p>
    <w:p>
      <w:pPr>
        <w:pStyle w:val="PreformattedText"/>
        <w:bidi w:val="0"/>
        <w:jc w:val="left"/>
        <w:rPr/>
      </w:pPr>
      <w:r>
        <w:rPr/>
        <w:t>View :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 information about the Windows sys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Info Dialog</w:t>
      </w:r>
    </w:p>
    <w:p>
      <w:pPr>
        <w:pStyle w:val="PreformattedText"/>
        <w:bidi w:val="0"/>
        <w:jc w:val="left"/>
        <w:rPr/>
      </w:pPr>
      <w:r>
        <w:rPr/>
        <w:t>View : Im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how / Hide Reduce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control the vis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Reduced Imag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how Tool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control whether to show or h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icons which will be located on the left hand 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ndow if they a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how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control whether to show or h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locat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 : Show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how or hide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llow users to begin scan image in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f a scanner is attach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Acquire</w:t>
      </w:r>
    </w:p>
    <w:p>
      <w:pPr>
        <w:pStyle w:val="PreformattedText"/>
        <w:bidi w:val="0"/>
        <w:jc w:val="left"/>
        <w:rPr/>
      </w:pPr>
      <w:r>
        <w:rPr/>
        <w:t>File : Select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 scanner set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Acquire</w:t>
      </w:r>
    </w:p>
    <w:p>
      <w:pPr>
        <w:pStyle w:val="PreformattedText"/>
        <w:bidi w:val="0"/>
        <w:jc w:val="left"/>
        <w:rPr/>
      </w:pPr>
      <w:r>
        <w:rPr/>
        <w:t>File : Select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provided under this menu allow users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transform image geometrically and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grayscale and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p Horizontal                 -- Flip the image horizont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p Vertical                   -- Flip the image ver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Right                    -- Rotate image clockwise 90 deg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Left                     -- Rotate image counter-clockwise 90 deg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Image                    -- Rotate image at specified 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ew                          -- Rotate image to re-adjust horizontal axis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                          -- Scale the image or rectangular selected area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Grayscale            -- Convert current active image to graysc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4 Bits Graysvale     -- Convert current active image to 4 bits graysc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8 Bits Graysvale     -- Convert current active image to 8 bits graysc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8 Bits Color         -- Convert current active image to 8-bits (256 color indexed)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24 Bits Color        -- Convert current active image to 24-bits true color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version and Dithering -- Convert image using dithering technique and custo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Flip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lip the current active image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Flip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lip the current active image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Rotat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otate flip the current active ima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y 90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Rotat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otate flip the current active image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90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Rotat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rotate the current active image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or direction the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voke Rotate Image Dialog which users can specify 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of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Image Dialog</w:t>
      </w:r>
    </w:p>
    <w:p>
      <w:pPr>
        <w:pStyle w:val="PreformattedText"/>
        <w:bidi w:val="0"/>
        <w:jc w:val="left"/>
        <w:rPr/>
      </w:pPr>
      <w:r>
        <w:rPr/>
        <w:t>Transform : Des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Des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command has been initiated, users drag mouse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n the active image, for which a rectangle with a diag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displayed. The diagonal line will be the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is of the transformed image if users decided to proce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then either click on the &lt;OK&gt; or &lt;Cancel&gt; button on the sta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proceed or abort the operation, respective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Rotate Image</w:t>
      </w:r>
    </w:p>
    <w:p>
      <w:pPr>
        <w:pStyle w:val="PreformattedText"/>
        <w:bidi w:val="0"/>
        <w:jc w:val="left"/>
        <w:rPr/>
      </w:pPr>
      <w:r>
        <w:rPr/>
        <w:t>Overview : Deskew Image Basic</w:t>
      </w:r>
    </w:p>
    <w:p>
      <w:pPr>
        <w:pStyle w:val="PreformattedText"/>
        <w:bidi w:val="0"/>
        <w:jc w:val="left"/>
        <w:rPr/>
      </w:pPr>
      <w:r>
        <w:rPr/>
        <w:t>Deskew Imag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invoke Scale Image Dialog which allow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 many options. If users want to scale just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of the image, the command will be re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s decide to scale the whole image, they can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d version of the image by drag mouse on the activ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he desired size. Then, they can either click on the &lt;O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&lt;Cancel&gt; button on the status line to proceed or ab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respective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Image Dialog</w:t>
      </w:r>
    </w:p>
    <w:p>
      <w:pPr>
        <w:pStyle w:val="PreformattedText"/>
        <w:bidi w:val="0"/>
        <w:jc w:val="left"/>
        <w:rPr/>
      </w:pPr>
      <w:r>
        <w:rPr/>
        <w:t>Overview : Scale Image Basic</w:t>
      </w:r>
    </w:p>
    <w:p>
      <w:pPr>
        <w:pStyle w:val="PreformattedText"/>
        <w:bidi w:val="0"/>
        <w:jc w:val="left"/>
        <w:rPr/>
      </w:pPr>
      <w:r>
        <w:rPr/>
        <w:t>Toolsbox : Rectangle</w:t>
      </w:r>
    </w:p>
    <w:p>
      <w:pPr>
        <w:pStyle w:val="PreformattedText"/>
        <w:bidi w:val="0"/>
        <w:jc w:val="left"/>
        <w:rPr/>
      </w:pPr>
      <w:r>
        <w:rPr/>
        <w:t>Overview : Scale Image Basic</w:t>
      </w:r>
    </w:p>
    <w:p>
      <w:pPr>
        <w:pStyle w:val="PreformattedText"/>
        <w:bidi w:val="0"/>
        <w:jc w:val="left"/>
        <w:rPr/>
      </w:pPr>
      <w:r>
        <w:rPr/>
        <w:t>Scale Imag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onvert to Gra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grayscale with the same number of bits per pixe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onvert to 4 Bits Graysvale</w:t>
      </w:r>
    </w:p>
    <w:p>
      <w:pPr>
        <w:pStyle w:val="PreformattedText"/>
        <w:bidi w:val="0"/>
        <w:jc w:val="left"/>
        <w:rPr/>
      </w:pPr>
      <w:r>
        <w:rPr/>
        <w:t>Transform : Convert to 8 Bits Graysvale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onvert to 4 Bits Gra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4 bits per pixel gray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onvert to Graysvale</w:t>
      </w:r>
    </w:p>
    <w:p>
      <w:pPr>
        <w:pStyle w:val="PreformattedText"/>
        <w:bidi w:val="0"/>
        <w:jc w:val="left"/>
        <w:rPr/>
      </w:pPr>
      <w:r>
        <w:rPr/>
        <w:t>Transform : Convert to 8 Bits Graysvale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onvert to 8 Bits Gra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8 bits per pixel gray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onvert to Graysvale</w:t>
      </w:r>
    </w:p>
    <w:p>
      <w:pPr>
        <w:pStyle w:val="PreformattedText"/>
        <w:bidi w:val="0"/>
        <w:jc w:val="left"/>
        <w:rPr/>
      </w:pPr>
      <w:r>
        <w:rPr/>
        <w:t>Transform : Convert to 4 Bits Graysvale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ustom Conversion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 the Custom Dithering Dialog Box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select from a list of dithering techniques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method to convert the image. Users can also choo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d or customized set of palette fo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onvert to Graysvale</w:t>
      </w:r>
    </w:p>
    <w:p>
      <w:pPr>
        <w:pStyle w:val="PreformattedText"/>
        <w:bidi w:val="0"/>
        <w:jc w:val="left"/>
        <w:rPr/>
      </w:pPr>
      <w:r>
        <w:rPr/>
        <w:t>Transform : Convert to 4 Bits Graysvale</w:t>
      </w:r>
    </w:p>
    <w:p>
      <w:pPr>
        <w:pStyle w:val="PreformattedText"/>
        <w:bidi w:val="0"/>
        <w:jc w:val="left"/>
        <w:rPr/>
      </w:pPr>
      <w:r>
        <w:rPr/>
        <w:t>Transform : Convert to 8 Bits Graysvale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onvert to 24 Bits Tru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Scale dithering using 4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Transform : Convert to Graysvale</w:t>
      </w:r>
    </w:p>
    <w:p>
      <w:pPr>
        <w:pStyle w:val="PreformattedText"/>
        <w:bidi w:val="0"/>
        <w:jc w:val="left"/>
        <w:rPr/>
      </w:pPr>
      <w:r>
        <w:rPr/>
        <w:t>Transform : Convert to 4 Bits Graysvale</w:t>
      </w:r>
    </w:p>
    <w:p>
      <w:pPr>
        <w:pStyle w:val="PreformattedText"/>
        <w:bidi w:val="0"/>
        <w:jc w:val="left"/>
        <w:rPr/>
      </w:pPr>
      <w:r>
        <w:rPr/>
        <w:t>Transform : Convert to 8 Bits Graysv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Menu : Convert to 8 Bits (256 Color index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Scale dithering using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: Custom Dithering Dialog</w:t>
      </w:r>
    </w:p>
    <w:p>
      <w:pPr>
        <w:pStyle w:val="PreformattedText"/>
        <w:bidi w:val="0"/>
        <w:jc w:val="left"/>
        <w:rPr/>
      </w:pPr>
      <w:r>
        <w:rPr/>
        <w:t>Transform : Convert to 8 Bits Color</w:t>
      </w:r>
    </w:p>
    <w:p>
      <w:pPr>
        <w:pStyle w:val="PreformattedText"/>
        <w:bidi w:val="0"/>
        <w:jc w:val="left"/>
        <w:rPr/>
      </w:pPr>
      <w:r>
        <w:rPr/>
        <w:t>Transform : Convert to 24 Bits Color</w:t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Transform : Convert to Graysvale</w:t>
      </w:r>
    </w:p>
    <w:p>
      <w:pPr>
        <w:pStyle w:val="PreformattedText"/>
        <w:bidi w:val="0"/>
        <w:jc w:val="left"/>
        <w:rPr/>
      </w:pPr>
      <w:r>
        <w:rPr/>
        <w:t>Transform : Convert to 4 Bits Graysvale</w:t>
      </w:r>
    </w:p>
    <w:p>
      <w:pPr>
        <w:pStyle w:val="PreformattedText"/>
        <w:bidi w:val="0"/>
        <w:jc w:val="left"/>
        <w:rPr/>
      </w:pPr>
      <w:r>
        <w:rPr/>
        <w:t>Transform : Convert to 8 Bits Graysv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under this menu provide users with  a wide range o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perations. Users can use the basic operations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experienced users may want to customized the oper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more precisely perform operations they want by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r custo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en                  -- Default image brighte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en                    -- Darken image using defaul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ize                  -- Equalize image using defaul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                   -- Smooth image using default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e                    -- Invert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                 -- Convert image according to intensity thresh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Image Filtering    -- Predefined and user defined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and Color Balance    -- Customized tone adjust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Equalization  -- Customized equal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ntrast Control  -- Specialized contrast contro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: Im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Brig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righten the image by some predefined amount.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being done depend on whether it modifies the imag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able direct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color table or not can be controlled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hecking on the checkbox controlling this feature in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Dialog. The dialog is invoked when choosing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Tone and Color Balance</w:t>
      </w:r>
    </w:p>
    <w:p>
      <w:pPr>
        <w:pStyle w:val="PreformattedText"/>
        <w:bidi w:val="0"/>
        <w:jc w:val="left"/>
        <w:rPr/>
      </w:pPr>
      <w:r>
        <w:rPr/>
        <w:t>Process : Darken</w:t>
      </w:r>
    </w:p>
    <w:p>
      <w:pPr>
        <w:pStyle w:val="PreformattedText"/>
        <w:bidi w:val="0"/>
        <w:jc w:val="left"/>
        <w:rPr/>
      </w:pPr>
      <w:r>
        <w:rPr/>
        <w:t>Option :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Dark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arken  the image by some predefined amount.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being done depend on whether it modifies the imag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able direct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color table or not can be controlled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hecking on the checkbox controlling this feature in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Dialog. The dialog is invoked when choosing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Tone and Color Balance</w:t>
      </w:r>
    </w:p>
    <w:p>
      <w:pPr>
        <w:pStyle w:val="PreformattedText"/>
        <w:bidi w:val="0"/>
        <w:jc w:val="left"/>
        <w:rPr/>
      </w:pPr>
      <w:r>
        <w:rPr/>
        <w:t>Process : Brighten</w:t>
      </w:r>
    </w:p>
    <w:p>
      <w:pPr>
        <w:pStyle w:val="PreformattedText"/>
        <w:bidi w:val="0"/>
        <w:jc w:val="left"/>
        <w:rPr/>
      </w:pPr>
      <w:r>
        <w:rPr/>
        <w:t>Option :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Equalize (default contr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qualize the image by some predefined method.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lemented as if non-linear equalization is selec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equalization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de from the equalization concept itself, how the oper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one depend on whether it modifies the image's color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color table or not can be controlled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hecking on the checkbox controlling this featu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Setting Dialog. The dialog is invoked when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ile command o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Interactive Equalization</w:t>
      </w:r>
    </w:p>
    <w:p>
      <w:pPr>
        <w:pStyle w:val="PreformattedText"/>
        <w:bidi w:val="0"/>
        <w:jc w:val="left"/>
        <w:rPr/>
      </w:pPr>
      <w:r>
        <w:rPr/>
        <w:t>Process : Special Contra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moothening the current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image processing operation as well as image smo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choose Custom Image Filter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Custom Image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N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ert the currently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operation is being done depend on whether it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's color table direct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color table or not can be controlled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hecking on the checkbox controlling this featu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Setting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is invoked when choosing the Profile comman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 the Thresholding Dialog which allows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threshold value and how the colors above and be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 value 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operation is being done depend on whether it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's color table direct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odify color table or not can be controlled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checking on the checkbox controlling this feature in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Dialog. The dialog is invoked when choosing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shold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Custom Image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fine tune the imag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nd even design the operati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vokes Custom Image Filtering Dialog which present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rtments of predefined filters groups to carry out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Users can also define the filter operation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e the result for latt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Image Filtering Dialog</w:t>
      </w:r>
    </w:p>
    <w:p>
      <w:pPr>
        <w:pStyle w:val="PreformattedText"/>
        <w:bidi w:val="0"/>
        <w:jc w:val="left"/>
        <w:rPr/>
      </w:pPr>
      <w:r>
        <w:rPr/>
        <w:t>Process : Smooth Smoothen image using defaul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Interactive Equ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Interactive equalization Dialog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customize the operation and using equalizatio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est suit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Equalization Dialog</w:t>
      </w:r>
    </w:p>
    <w:p>
      <w:pPr>
        <w:pStyle w:val="PreformattedText"/>
        <w:bidi w:val="0"/>
        <w:jc w:val="left"/>
        <w:rPr/>
      </w:pPr>
      <w:r>
        <w:rPr/>
        <w:t>Process : Equalize (default)</w:t>
      </w:r>
    </w:p>
    <w:p>
      <w:pPr>
        <w:pStyle w:val="PreformattedText"/>
        <w:bidi w:val="0"/>
        <w:jc w:val="left"/>
        <w:rPr/>
      </w:pPr>
      <w:r>
        <w:rPr/>
        <w:t>Process : Special Contra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Tone and Color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Tone and Color Balance Dialog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customize the operation and modify the image int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ay that best suit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and Color Balanc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Brighten Default image brightening.</w:t>
      </w:r>
    </w:p>
    <w:p>
      <w:pPr>
        <w:pStyle w:val="PreformattedText"/>
        <w:bidi w:val="0"/>
        <w:jc w:val="left"/>
        <w:rPr/>
      </w:pPr>
      <w:r>
        <w:rPr/>
        <w:t>Process : Darken, Darken image using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enu : Specialize Contra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ntras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: Equalize (default)</w:t>
      </w:r>
    </w:p>
    <w:p>
      <w:pPr>
        <w:pStyle w:val="PreformattedText"/>
        <w:bidi w:val="0"/>
        <w:jc w:val="left"/>
        <w:rPr/>
      </w:pPr>
      <w:r>
        <w:rPr/>
        <w:t>Process : Interactive Equ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anagement commands., set the windows arrange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 Window      -- Arrange windows in a non-overlapped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Window   -- Arrange windows in a overlapped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 Icon     -- Re-arrange minimized windows ic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All Window -- Close all windows, associat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: T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 windows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: Cascad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windows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: Arrange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 icons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: Close Al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all active image windows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Help       -- How to us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         -- Master index of help topic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pics        -- Overview of help arranged by top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Keyboard   -- How to use keyboard and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Glossary   -- Terms useful to understand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Program -- Copyright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Help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pics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o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Keyboard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Glossary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HUBBLE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 TOOLSBOX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offers assortments of operations on the activ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clude editing, customizing, adding text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s well as appearances of text to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, selecting fonts for text input, palette contro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   -- Select foreground and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Fonts     -- Select font type and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Text      -- Customize text added to the activ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 -- Selection and operations on selected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encil    -- Pixel editing for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Eraser    -- Replace portion of the image with current bru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   -- Drawing with current line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Floodfill -- Fill area with  fore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Image Patching -- move area under geometric shape or freeh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 and patch (stitch) it to other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steps on how to input text, edit text,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ustomize or adjust text line(s) to have exact appear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input and edit the text line(s) that have alread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move to desired location, or resize the text line(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ct size that the users want. They can also chang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ttribute such transparency, or have characters packed cl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know whether some of the operations are in progres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serving the cursor shape. an I-beam means that users can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, a hand-shaped cursor means users can move the text li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location. A resize-cursor (cross-arrow) means users ca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 the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xt lines entered are still not committed to the imag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ommitted the text line(s) by clicking on the &lt;WRT&gt; or &lt;OK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elect operations they want by Clicking on the push-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s can be done by clicking the button while a &lt;SHIFT&gt;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to give alternate meaning, usually doing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s can be done by clicking the button while a &lt;Cntl&gt;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to give alternate meaning. e.g. whe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and foreground color, the commands will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the color palet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set the foreground color or background col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extline by invoking the Palette Select Dialog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sbox :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sers signal when the operation is completed by push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 have equivalent keystroke combination as shown along-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planation text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Text Input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Click on the topic of interest listed as fol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          -- OK write all lines of text.  &lt;Ctl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ancel&gt;           -- Cancel exit from text toolsbox.  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RT&gt;              -- Write current line of text. &lt;SHIFT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N&gt;/&lt;OPAQ&gt;      -- Transparency &lt;Ctl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G&gt;               -- Background text color. &lt;ArrowUp&gt;, &lt;Arrow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G&gt;               -- Foreground text color. &lt;PgUp&gt;,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IZE&gt;             -- Move or resize text &lt;End&gt;, or &lt;SHIFT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DJ&gt;/&lt;ORG&gt;        -- Original Stretch / restore text .  &lt;SHIFT&gt;&lt;END&gt; / &lt;SHIFT&gt;&lt;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&lt;SHIFT&gt;&lt;TAB&gt; -- TAB move to next (previous)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CK&gt;/&lt;UNPK&gt;      -- Pack or unpack text string. &lt;Ctl&gt;&lt;HOME&gt; / &lt;Ctl&gt;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ing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the operations for selecting a rectangle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and various operations to be operated on or using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elect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select a rectangle, drag mouse on the desired are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mouse button to complete the selection process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selection, users can change the location or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odes of ope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Operation ON the selected rectangle. Users enter thi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clicking on the &lt;RECT&gt; button. Operations under this m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process area selection itself, cutting the area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mage (click on &lt;CUT&gt;), and copy the area onto a new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lick on &lt;COPY&gt;). A double click on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et the selected rectan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peration USING the selected rectangle. Users ent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by clicking on the &lt;MOVE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under this mode include scaling (click on &lt;SCALE&gt; butt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itch the selected rectangle  (which may have been resiz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location of the image (click on &lt;OK&gt;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mode of operations include operations which allow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r resize the rectangle involved. A hand-shaped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users can move the rectangle to other lo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resize-cursor means users can  resize the rectang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mouse on the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-- OK Stitch at current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ancel&gt; -- Cancel exit from the tools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PY&gt;   -- CopyRect copy selected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T&gt;    -- CutRect cut selected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T&gt;   -- Rectangle selecting an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OVE&gt;   -- Resize area move or resize selected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CALE&gt;  -- Scale area scale image under selected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TUP&gt;  -- Setup options for the tool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Imag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Fonts Setup Dialog and allow users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ont type, size, and attributes to be used for tex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Setup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tools allow users to get a detailed picture of all colo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of the current working image. Users can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and background color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the tools invoke Palette Select Dialog which 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of the current image's palette, along with current imag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 and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lick on the foreground color select or 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rectangle on the dialog box to indicate which on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t, and then click on one the color in the current pal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to make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ialog is invoked while users are editing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Toolsbox : Text or Toolsbox : Drawing, this dialog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set the foreground color or background color of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line or current draw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Selec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Er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, its implemented as Toolsbox :  Penc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Brush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Lin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 Penc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Er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Image P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oolsbox : Penc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opic explains steps on how to use the pixel editing tools. How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 dot shape and size, move , resize, set or change the fore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r background color of the  current pixel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drag mouse on the desired location of the image to make inital dra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is initial drawing, other set of dots can still be added util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[RETURN] key to signal that a logical pixel group has been 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se pixels together become current pixel group (Users can still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urrent pixel group again by pressing the [Space Bar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veral logical pixel groups has been formed, users can know which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ixel group by clicking on the &lt;SIZE&gt; button, the color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ixel grou will be inverted. Users can then drag mouse to mov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ixel group and press the [RETURN] key return to normal pixel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can also know whether some of the operations are in progres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serving the cursor shape. A hand-shaped cursor means users can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ing to other location. A resize-cursor means users can  r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. (Notes: resize operation may still be disabled for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pixel group(s) entered are still not committed to the image until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he them to the image by clicking on the &lt;OK&gt; or &lt;WRT&gt;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select operations they want by Clicking on the push-butt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line. Some commands can be done by clicking the button whil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HIFT&gt;key and/or a &lt;Cntl&gt;key is being pr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, a &lt;SHIFT&gt;key is being pressed to give alternate meaning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is being done in reverse direction, for examples, when s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ckground color and foreground color of the current pixel group.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hand, a &lt;Cntl&gt;key is used to indicate that users want to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the color palette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set the foreground color or background color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group by invoking the Palette Select Dialog thru the Toolsbox : Pal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users signal when the operation is completed by pushing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ETURN]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ape and size of the pixel drawn are controlled by current brus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an be set from Option menu : Brush Selection (as oppo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 which can be set from Option menu : Line Sel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, Click on the topic of interest listed as follow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OK&gt;                -- write all pixel group.  &lt;Ctl&gt;&lt;ENTER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ancel&gt;            -- Cancel or exit from pencil tools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WRT&gt;               -- Write current pixel group. &lt;SHIFT&gt;&lt;ENTER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TRAN&gt;, &lt;OPAQ&gt;      -- Transparency &lt;Ctl&gt;&lt;SP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BG&gt;                -- Background color.  &lt;UpArrow&gt;, &lt;DnArrow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FG&gt;                -- Foreground color. &lt;PgUp&gt;, &lt;PgD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IZE&gt;              -- Move or resize  current pixel group &lt;En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rase&gt;             -- Erase pixel(s) of  current pixel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TAB&gt; &lt;SHIFT&gt;&lt;TAB&gt;  -- TAB move to next (previous)  current pixel gro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Adj&gt;, &lt;ORG&gt;        -- Adjusted / Original or Stretch / restor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group. &lt;SHIFT&gt;&lt;END&gt; / &lt;SHIFT&gt;&lt;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Brush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Line Selection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Er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Image P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steps on how to use the drawing tools for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, circle, etc. with current line style, line wid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, and background colors. How to customize or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s to have exact appearance that users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state of drawing is freehand drawing. Users can als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metric drawing mode by first clicking on the &lt;LINE&gt;, &lt;RECT&gt;, &lt;CIRC&gt;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&lt;RND&gt; button to select the geometric shape to draw, then drag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desired location of the image. To exit from geometric dra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(and hence return to the default state of freehand drawing)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ESC] key. Press the [RETURN] key also return to the operatio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state of freehand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edit or change almost all of the drawing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fter the initial drawing. They can also move or r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active drawing figure to almost any location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veral drawings have been made, users can know which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current active drawing by clicking on the &lt;SIZE&gt; butt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color will be inverted.  Users can then drag mou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or resize this active current drawing or press the [RETUR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to resume another drawing operation. (resizing may b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geometric draw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know whether some of the operations are in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bserving the cursor shape. A hand-shaped cursor mean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ove the drawing to other location. A resize-cursor mean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resize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rawings entered are still not committed to the image unti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he drawing(s)  by clicking on the &lt;OK&gt; or &lt;WRT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elect operations they want by Clicking on the push-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. Some commands can be done by clicking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&lt;SHIFT&gt;key and/or a &lt;Cntl&gt;key is being pressed. Us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SHIFT&gt;key is being pressed to give alternate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being done in reverse direction. When setting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nd foreground color, for example, a &lt;Cntl&gt;key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users want to move thru the color palet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set the foreground color or background col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rawing by invoking the Palett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the  Toolsbox :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can edit or change almost all of the drawing and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s after the initial drawing. They can also move or re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active drawing figure to almost any location an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they want by click on the &lt;BG&gt;, &lt;FG&gt;, &lt;SIZE&gt;, &lt;Solid&gt;, &lt;Fram&gt;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&lt;Fill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sers signal when the operation is completed by push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and have equivalent keystroke combination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-side with explanation text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Drawing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Click on the topic of interest liste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           -- OK write all drawings.  &lt;Ctl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ancel&gt;            -- Cancel exit from drawing tools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RT&gt;               -- Write current active drawing. &lt;SHIFT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N&gt;/&lt;OPAQ&gt;       -- Transparency &lt;Ctl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G&gt;                -- Background color.  &lt;UpArrow&gt;, &lt;DnAr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G&gt;                -- Foreground color. &lt;PgUp&gt;,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IZE&gt;              -- Move or resize drawing 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-&lt;SHIFT&gt;&lt;TAB&gt;  -- TAB move to next (previous) dra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INE&gt;              -- Draw line with current line width and line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T&gt;              -- Draw rectangle with current line width and line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IRC&gt;              -- Draw circle with current line width and line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ND&gt;               -- Draw rounded rectangle with current line width and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olid&gt;             -- Solid draw Fill area with the drawing's border color.    &lt;SHIFT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ram&gt;              -- Draw frame only Do not fill the area inside the drawing. &lt;SHIFT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l&gt;              -- Fill area with current foreground color. &lt;SHIFT&gt;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:  Pressing &lt;SHIFT&gt;&lt;SP&gt; will cycle through three operation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 to clicking on one of the three buttons on the status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 &lt;Solid&gt;, &lt;Fram&gt;, or &lt;Fi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Brush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: Line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enc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Er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Image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Area Fill (Flood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steps on how to use the tools for filling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specify area to be filled by clicking on that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. Furthermore, user can change the area fill color after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voking the Palette Select Dialog thru the Toolsbox :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veral areas have been filled, users can know which draw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elected fill area by clicking on the &lt;OPAQ&gt; and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rea fill operation by press the [RETURN] key or click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N&gt; button. the color of the selected fill area will be i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rrent version may still disable this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know whether some of the operations are in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bserving the cursor shape. A hand-shaped cursor mean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fill new area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peration entered are still not committed to the imag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ommitted the filled area(s) by clicking on the &lt;OK&gt; or &lt;WR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elect operations they want by Clicking on the push-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. Some commands can be done by clicking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&lt;SHIFT&gt;key and/or a &lt;Cntl&gt;key is being pressed. Us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SHIFT&gt;key is being pressed to give alternate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being done in reverse direction. e. g.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and foreground color. A &lt;Cntl&gt;key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users want to move thru the something such as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sers signal when the operation is completed by push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ands have equivalent keystroke combination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-side with explanation tex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Click on the topic of interest liste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          -- OK commit all filled area to image.  &lt;Ctl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ancel&gt;           -- Cancel exit from area fill. 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RT&gt;              -- Write current active fill area to image. &lt;SHIFT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N&gt;-&lt;OPAQ&gt;      -- Transparency show (identify) active fill area in inverted color. &lt;Ctl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G&gt;               -- Foreground change fill area color. &lt;PgUp&gt;,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-&lt;SHIFT&gt;&lt;TAB&gt; -- TAB move to next (previous) fill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Image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opic explains steps on how to use the image patching too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efine a selected area (portion) of current image and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 of the image under this selected area and patch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part of the image. The selected area can be a rectang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ircle, an irregular shape (freehand drawing), etc.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rawing, user can also make further adjustment custo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ings to have the exact appearance that users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make drawing by first clicking on the &lt;Free&gt;, &lt;Circ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t&gt;, or &lt;Rnd&gt; button to select the geometric shape or free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area. Then drag mouse  on the desired location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edit or change almost all of the drawing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fter the initial drawing. They can also move or r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active drawing figure to almost any location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they want. However, for irregular shape, the selected area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moved. To edit the area's boundary, press the space ba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rag mouse to change it's boundary. Press [RETURN] to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mage patch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veral area selections have been made, users can know which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urrent active area by clicking on the &lt;TAB&gt; butt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color will be inverted. Users can then press [RETURN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another area selec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whether some of the operations are in progres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ing the cursor shape. A hand-shaped cursor means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drawing to other location. A resize-cursor mean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size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have defined the boundary of the area, users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is area to any location on the image by first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Put&gt; button, and the drag mouse on the selected area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location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rawings entered are still not committed to the image unti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he drawing(s)  by clicking on the &lt;OK&gt; or &lt;WRT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elect operations they want by Clicking on the push-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. Some commands can be done by clicking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&lt;SHIFT&gt;key and/or a &lt;Cntl&gt;key is being pressed. Usually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key is being pressed to give alternate meaning tha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done in reverse direction. When setting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eground color, for example, a &lt;Cntl&gt;key is used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rs want to move thru the color palet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set the foreground color or background col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 by invoking the Palette Select Dialog using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Image Patching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sers signal when the operation is completed by push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and have equivalent keystroke combination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-side with explanation tex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Click on the topic of interest liste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              -- OK commit all changes to the image. &lt;Ctl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ancel&gt;           -- Cancel exit from drawing toolsbox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WRT&gt;              -- Write commit current selected area to the im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HIFT&gt;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N&gt;-&lt;OPAQ&gt;      -- Transparency &lt;Ctl&gt;&lt;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G&gt;               -- Background color.  &lt;UpArrow&gt;, &lt;DnAr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G&gt;               -- Foreground color. &lt;PgUp&gt;,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IZE&gt;             -- Move or resize area selection 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-&lt;SHIFT&gt;&lt;TAB&gt; -- TAB move to next (previous) select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DJ&gt; &lt;ORG&gt;        -- Adjust area Adjust select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ree&gt;             -- Free hand drawing Select area by free hand dra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T&gt;             -- Draw rectangle 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IRC&gt;             -- Draw circle 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ND&gt;              -- Draw rounded rectangle 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Put&gt;              -- Put area Move the image under the selected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put on specified location by drag mouse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lected area. &lt;SHIFT&gt;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ll  (Toolsbox : Text Input) &lt;O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all text line to the image, i.e.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putted text line will become part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no longer available for editing or for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olsbox : Text Input) &lt;Exi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et the users leave the text editing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line (Toolsbox : Text Input) &lt;WR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current textline to the image, i.e.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part of the image and is no longer available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any 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/ Opaque (Toolsbox : Text Input) &lt;TRAN&gt;/&lt;OPAQ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control some aspects of how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(s) to be written to the i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OPAQ&gt;, opaque mode of writing text to imag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In this mode, background text color is also writt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as well as inputted text using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TRAN&gt;, transparent  mode of writing text to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elected. In this mode, no background text color is writt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. Only  inputted text is written to the image using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(Toolsbox : Text Input) &lt;F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oreground color. When clicking &lt;F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(Toolsbox : Text Input) &lt;B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background color. When clicking &lt;B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r resize (Toolsbox : Text Input) &lt;MOV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the program in a mode for current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hat allow users to resize current text line or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ext line to other location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nd-shaped cursor means users can move the text line to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A resize-cursor (crossed arrow) means users can  re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nd this mode of operation my pushing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ed / Original text (Toolsbox : Text Input) &lt;ADJ&gt;/&lt;ORG&gt;</w:t>
      </w:r>
    </w:p>
    <w:p>
      <w:pPr>
        <w:pStyle w:val="PreformattedText"/>
        <w:bidi w:val="0"/>
        <w:jc w:val="left"/>
        <w:rPr/>
      </w:pP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witch current textline to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or adjusted size (if the text line has been res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Toolsbox : Text Input) &lt;TAB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all text lines and select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extline. When clicking &lt;TAB&gt; while the &lt;SHIFT&gt;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sed will cycle thru the text lines in the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/ Unpack (Toolsbox : Text Input) &lt;PACK&gt;/&lt;UNP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witch current textline to be displayed as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means every character will occupy a specific wid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means adjacent characters will be displayed clos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UNPACK if possible. This is significant especi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tch (Toolsbox : rectangle) &lt;O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is available after user push the &lt;MOVE&gt; button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users perform operation USING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of this command is to stitch the re-located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sized version of the selected area to the bas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grayed and is unavailable after user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ECT&gt; button, which allow users perform operations only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rea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(Toolsbox : rectangle) &lt;Cancel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et the users leave the toolsbox and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Selected Area (Toolsbox : rectangle) &lt;COPY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erform the operation which copy  selecte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mage to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Selected Area (Toolsbox : rectangle) &lt;CU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erform the operation which cut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rom current active image and fill the area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rea (Toolsbox : rectangle) &lt;REC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user in mode of operations which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ON the selected area. These operations include cu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rom the image (click on &lt;CUT&gt;), and copy the area on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click on &lt;COPY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specify selected area by drag mouse on the activ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after the initial area selection, move the location of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hen a hand-shaped cursor appears, or adjust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rea while the resize-cursor appears. A double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 will reset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/ Resize (Toolsbox : rectangle) &lt;SIZ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user in mode of operations which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operations USING the selected area. Operations un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include scaling (click on &lt;MOVE&gt; button), and stit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area (which may have been  resized) to any loc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(click on &lt;OK&gt;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move the selected area when a hand-shaped cursor appe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size the selected area while the resize-curso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Selected Area (Toolsbox : rectangle) &lt;SCAL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available after user push the &lt;MOVE&gt;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 users perform operation USING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of this command is to scale the selected are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result to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grayed and is unavailable after user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ECT&lt; button, which allow users perform operations only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area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(Toolsbox : rectangle) &lt;SETUP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 a dialog box which control how to r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rea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ll  (Toolsbox Drawing) &lt;O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all drawings to the image, i.e.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rawn drawings will become part of the image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available for editing(move or resize), or for any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dification (change line attribute or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olsbox Drawing) &lt;Exi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et the users leave the drawing mo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and return to 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line (Toolsbox Drawing) &lt;WR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current drawing to the image, i.e.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come part of the image and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available for editing(move or resize), or for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(change line attribute or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/ Opaque (Toolsbox Drawing) &lt;TRAN&gt;/&lt;OPAQ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control the color whether to 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ckground color for the area bounded by the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the drawing, excluding the current draw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OPAQ&gt;, opaque mode of writing the draw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ge is selected. In this mode, background color is also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image as well as the current drawing using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TRAN&gt;, transparent  mode of drawing to imag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In this mode, no background color is written to the im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current drawing is written to the image using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(Toolsbox Drawing) &lt;F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oreground color. When clicking &lt;F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(Toolsbox Drawing) &lt;B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background color. When clicking &lt;B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r resize (Toolsbox Drawing) &lt;SIZ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the program in a mode for current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hat allow users to resize and / or mov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nd-shaped cursor means users can move the current drawing to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A resize-cursor  (crossed arrow) means users can  res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nd this mode of operation my pushing the &lt;RETURN&gt; key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is same button which is now displayed as the &lt;EDIT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Toolsbox Drawing) &lt;TAB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llow users to cycle thru all drawings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passed thru each drawing, select it a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ing. When clicking &lt;TAB&gt; while the &lt;SHIFT&gt; key is being pres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will take plac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draw (Toolsbox Drawing) &lt;Solid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fill area bounded by current draw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's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ert to the original drawing, click on this same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ow the  &lt;Fram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Toolsbox : Frame draw</w:t>
      </w:r>
    </w:p>
    <w:p>
      <w:pPr>
        <w:pStyle w:val="PreformattedText"/>
        <w:bidi w:val="0"/>
        <w:jc w:val="left"/>
        <w:rPr/>
      </w:pPr>
      <w:r>
        <w:rPr/>
        <w:t>Draw Toolsbox : Fill area</w:t>
      </w:r>
    </w:p>
    <w:p>
      <w:pPr>
        <w:pStyle w:val="PreformattedText"/>
        <w:bidi w:val="0"/>
        <w:jc w:val="left"/>
        <w:rPr/>
      </w:pPr>
      <w:r>
        <w:rPr/>
        <w:t>Draw toolsbox : Transparency</w:t>
      </w:r>
    </w:p>
    <w:p>
      <w:pPr>
        <w:pStyle w:val="PreformattedText"/>
        <w:bidi w:val="0"/>
        <w:jc w:val="left"/>
        <w:rPr/>
      </w:pPr>
      <w:r>
        <w:rPr/>
        <w:t>Text toolsbox : Transpa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line (Toolsbox Drawing) &lt;Lin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ut the program in the mode to draw a lin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 style and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 (Toolsbox Drawing) &lt;Rec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ut the program in the mode to draw a recta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rrent line style and foreground color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Selection.</w:t>
      </w:r>
    </w:p>
    <w:p>
      <w:pPr>
        <w:pStyle w:val="PreformattedText"/>
        <w:bidi w:val="0"/>
        <w:jc w:val="left"/>
        <w:rPr/>
      </w:pPr>
      <w:r>
        <w:rPr/>
        <w:t>Line Sty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ircle (Toolsbox Drawing) &lt;Circ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ut the program in the mode to draw a circ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rrent line style and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Selection.</w:t>
      </w:r>
    </w:p>
    <w:p>
      <w:pPr>
        <w:pStyle w:val="PreformattedText"/>
        <w:bidi w:val="0"/>
        <w:jc w:val="left"/>
        <w:rPr/>
      </w:pPr>
      <w:r>
        <w:rPr/>
        <w:t>Line Sty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ounded rectangle (Toolsbox Drawing) &lt;Rnd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ut the program in the mode to draw a rou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with current line style and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Selection.</w:t>
      </w:r>
    </w:p>
    <w:p>
      <w:pPr>
        <w:pStyle w:val="PreformattedText"/>
        <w:bidi w:val="0"/>
        <w:jc w:val="left"/>
        <w:rPr/>
      </w:pPr>
      <w:r>
        <w:rPr/>
        <w:t>Line Sty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rawing (Toolsbox Drawing) &lt;Edi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the program in a mode for current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hat allow users to draw a new drawing. Users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rawing type by clicking on the &lt;LINE&gt;, &lt;RECT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IRC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only (Toolsbox Drawing) &lt;Fram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ake the drawing being done with current drawing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, and  foreground color. Area inside the dra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illed except for opaque mode of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Toolsbox : Solid draw</w:t>
      </w:r>
    </w:p>
    <w:p>
      <w:pPr>
        <w:pStyle w:val="PreformattedText"/>
        <w:bidi w:val="0"/>
        <w:jc w:val="left"/>
        <w:rPr/>
      </w:pPr>
      <w:r>
        <w:rPr/>
        <w:t>Draw Toolsbox : Fill area</w:t>
      </w:r>
    </w:p>
    <w:p>
      <w:pPr>
        <w:pStyle w:val="PreformattedText"/>
        <w:bidi w:val="0"/>
        <w:jc w:val="left"/>
        <w:rPr/>
      </w:pPr>
      <w:r>
        <w:rPr/>
        <w:t>Draw toolsbox : Transparency</w:t>
      </w:r>
    </w:p>
    <w:p>
      <w:pPr>
        <w:pStyle w:val="PreformattedText"/>
        <w:bidi w:val="0"/>
        <w:jc w:val="left"/>
        <w:rPr/>
      </w:pPr>
      <w:r>
        <w:rPr/>
        <w:t>Text toolsbox : Transpa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area (Toolsbox Drawing) &lt;Fill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fill area bounded by current draw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ert to the original drawing, click on the &lt;Fram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Toolsbox : Solid draw</w:t>
      </w:r>
    </w:p>
    <w:p>
      <w:pPr>
        <w:pStyle w:val="PreformattedText"/>
        <w:bidi w:val="0"/>
        <w:jc w:val="left"/>
        <w:rPr/>
      </w:pPr>
      <w:r>
        <w:rPr/>
        <w:t>Draw Toolsbox : Frame draw</w:t>
      </w:r>
    </w:p>
    <w:p>
      <w:pPr>
        <w:pStyle w:val="PreformattedText"/>
        <w:bidi w:val="0"/>
        <w:jc w:val="left"/>
        <w:rPr/>
      </w:pPr>
      <w:r>
        <w:rPr/>
        <w:t>Draw toolsbox : Transparency</w:t>
      </w:r>
    </w:p>
    <w:p>
      <w:pPr>
        <w:pStyle w:val="PreformattedText"/>
        <w:bidi w:val="0"/>
        <w:jc w:val="left"/>
        <w:rPr/>
      </w:pPr>
      <w:r>
        <w:rPr/>
        <w:t>Text toolsbox : Transpa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ll  (Toolsbox : Area Fill) &lt;O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all area fill to the image, i.e.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come part of the image and are no longer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r for any 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olsbox : Area Fill) &lt;Exi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et the users leave the area fill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rea (Toolsbox : Area Fill) &lt;WR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current selected fill area to the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it become part of the image and i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editing or for any 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/ Opaque (Toolsbox : Area Fill) &lt;TRAN&gt;/&lt;OPAQ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view and identify the current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area 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(Toolsbox : Area Fill) &lt;F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oreground color as the fill color for the filled are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at the &lt;FG&gt; button while the &lt;SHIFT&gt; key is being pr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ycle thru the palette in reverse direction. Clicking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FG&gt; button while the &lt;Cntl&gt; key is being pressed will cycle thr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Toolsbox : Area Fill) &lt;TAB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all area fill performed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s current active fill area. When clicking &lt;TAB&gt; while the &lt;SHIFT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is being pressed will cycle thru the filled area(s)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ll  (Toolsbox : Image Patching) &lt;OK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all changes to the image, i.e.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performed operations will become part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no longer available for editing(move or resize)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olsbox : Image Patching) &lt;Cancel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et the users leave the image p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f the toolsbox and return to 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(Toolsbox : Image Patching) &lt;WR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mmit changes to the image using selecte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, i.e., its will become part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no longer available for editing(move or re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/ Opaque (Toolsbox : Image Patching) &lt;TRAN&gt;/&lt;OPAQ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(Toolsbox : Image Patching) &lt;F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oreground color. When clicking &lt;F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(Toolsbox : Image Patching) &lt;BG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ycle thru the palette of the current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background color. When clicking &lt;BG&gt; while the &lt;SHIFT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r resize (Toolsbox : Image Patching) &lt;SIZ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the program in a mode for current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hat allow users to resize and / or mov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except for freehand drawing)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nd-shaped cursor &lt;SIZE&gt; means users can move the selected area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location. A resize-cursor (crossed arrow) means users can re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nd this mode of operation my pushing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Toolsbox : Image Patching) &lt;TAB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llow users to cycle thru all selecte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as the selection passed thru each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, select it as current selected area. When clicking &lt;TAB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 &lt;SHIFT&gt; key is being  pressed, the process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Area (Toolsbox : Image Patching) &lt;Adj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fill area bounded by current draw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's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ert to the original drawing, click on this same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ow the  &lt;ORG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 (Toolsbox : image Patching) &lt;Rec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rectangular selected area on the image.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ircle (Toolsbox : image Patching) &lt;Circ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circular selected area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ounded rectangle (Toolsbox : Image Patching) &lt;Rnd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rounded rectangular selected area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rea (Toolsbox : Image Patching) &lt;Put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ut the program in a mode that allow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portion of the image under the selected area to any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hand drawing (Toolsbox : Image Patching) &lt;Free&gt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ake the drawing being done with current drawing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, and  foreground color. Area inside the dra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illed except for opaque mode of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ll 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commit all logical pixel groups to the image, i.e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hange will become part of the image and are no longer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ing or for any 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let the users leave pixel editing mod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efault stat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group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commit the current pixel group to the image, i.e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become part of the image and is no longer available for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any 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/ Opaque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 users to control some aspects of how the pixe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to the im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OPAQ&gt;, the opaque mode is selected. In this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ground color is also written to the image as well as edit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&lt;TRAN&gt;, transparent  mode is selected. In this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background color is written to the image. Only edited pixel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image using fore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1: &lt;TRAN&gt; and &lt;OPAQ&gt; are the sam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2: Currently, this feature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cycle thru the palette of the current image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eground color . When clicking &lt;FG&gt; button while the &lt;SHIFT&gt; ke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cycle thru the palette of the current image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ckground color. When clicking &lt;BG&gt; while the &lt;SHIFT&gt; key is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will cycle thru the palette in revers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G&gt; button is enabled only for opaque mode of pixel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urrently, this feature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r resize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put the program in a mode for current active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llow users to resize current group of edited pixel or mov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location on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nd-shaped cursor means users can move the text line to other loc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size-cursor means users can  resize the current pixel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nd this mode of operation my pushing the &lt;RETURN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urrently, resize operation may be disabled in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ed / Original pencil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switch between displaying original or adjusted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ixel group (if the current pixel group has been resiz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urrently, this feature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cycle thru all logical pixel group and select it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ixel group When clicking the &lt;TAB&gt; button while the &lt;SHIFT&gt; ke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sed will cycle thru the logical pixel group 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(Toolsbox : Pencil (pixel editing)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put the program in a mode which users may drag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verlay and erase pixel(s) in the  current pixel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 IMAGE PROCESSING BASIC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offer s a variety of image processing ope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other basic editing tools and imag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on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o be performed on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Image Basic   -- General concept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Image Basic -- General concept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ing Basic    -- General concept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Image Basic    -- General concept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 Basic     -- General concept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ew Image Basic    -- General concept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capture any portion of the screen and past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or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s specify the capture to window, a Capture  to window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. If users specify the capture to clipboard, a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ipboard dialog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ed dialog acts as a guide to users and also act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control button in a cassette recorder. The capturing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till on hold until users click on &lt;OK&gt; or &lt;Cancel&gt; butt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with the operation or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is so called pause control period, users can rearr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 to have the appearance they desire or show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mage they want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ers click on the &lt;OK&gt; button on the displayed dialog box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will be changed to cross-hair shape to signal users to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pturing operation. Portion of the screen (a rectangle)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by anchoring or specifying the upper left corner by pus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left mouse button. Users then drag mouse until the des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tangle is specified (color of portion of the screen selecte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nverted). Users signal the completion of the selection pro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complete the selection process, capturing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: Capture to Clipboard</w:t>
      </w:r>
    </w:p>
    <w:p>
      <w:pPr>
        <w:pStyle w:val="PreformattedText"/>
        <w:bidi w:val="0"/>
        <w:jc w:val="left"/>
        <w:rPr/>
      </w:pPr>
      <w:r>
        <w:rPr/>
        <w:t>Edit menu : Captur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tch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the stitch image operatio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useful feature of this program is that it allo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ages from a variety of sources to stitch onto the bas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maybe from another window, clipboard, or portion o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from the base image itself. Furthermore, the imag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on the base image can also be scaled to the desired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t onto any location that users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basically three kind of stitch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from same image Users access this comm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toolsbox by clicking on the Toolsbox : Rectangl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the rectangle toolsbox, users specify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tangle and then click on the &lt;MOVE&gt; button to enter mod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hich allow user to move and resize the imag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rectangle. After getting the desired size and pu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cation users want, click on the &lt;OK&gt; button. The resul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still has the same size as the bas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wo image Users process this operation by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command on the "Edit submenu". After the command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users will be instruct of how to select stitch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im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d from Clipboard Users process this operation by 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itch command on the "Edit submenu". After the command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users will be instruct of how to select stitching and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for stitching images between two image or between 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and clipboard are very flexible. Once users entered thi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, they can make a lot of adjustment such as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mage to be base image or stitching image, restart th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under new circumstances, etc. Users can also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the operation and do other operation, perhaps preparing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ch operation and then come back to do the stitch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: Rectangle : Stitch(OK) &lt;OK&gt;</w:t>
      </w:r>
    </w:p>
    <w:p>
      <w:pPr>
        <w:pStyle w:val="PreformattedText"/>
        <w:bidi w:val="0"/>
        <w:jc w:val="left"/>
        <w:rPr/>
      </w:pPr>
      <w:r>
        <w:rPr/>
        <w:t>Overview : Merge two image Basic</w:t>
      </w:r>
    </w:p>
    <w:p>
      <w:pPr>
        <w:pStyle w:val="PreformattedText"/>
        <w:bidi w:val="0"/>
        <w:jc w:val="left"/>
        <w:rPr/>
      </w:pPr>
      <w:r>
        <w:rPr/>
        <w:t>Edit menu : Stitch Image from Window</w:t>
      </w:r>
    </w:p>
    <w:p>
      <w:pPr>
        <w:pStyle w:val="PreformattedText"/>
        <w:bidi w:val="0"/>
        <w:jc w:val="left"/>
        <w:rPr/>
      </w:pPr>
      <w:r>
        <w:rPr/>
        <w:t>Edit menu : Stitch Image from Clipboard</w:t>
      </w:r>
    </w:p>
    <w:p>
      <w:pPr>
        <w:pStyle w:val="PreformattedText"/>
        <w:bidi w:val="0"/>
        <w:jc w:val="left"/>
        <w:rPr/>
      </w:pPr>
      <w:r>
        <w:rPr/>
        <w:t>Stitch Image from another Window</w:t>
      </w:r>
    </w:p>
    <w:p>
      <w:pPr>
        <w:pStyle w:val="PreformattedText"/>
        <w:bidi w:val="0"/>
        <w:jc w:val="left"/>
        <w:rPr/>
      </w:pPr>
      <w:r>
        <w:rPr/>
        <w:t>Stitch Image to (from)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Two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 users to merge two image togethe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mles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xecute the Merge Two Image command from the Edit Sub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re presented with a dialog box to select how (which dir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are merged. Then, they are instructed to select each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image selection are completed, merging ima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a new window. Users can adjust position of each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rag mouse in the direction they want. Users can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they want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nd the resulting mode of operation are very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users entered this mode of operation, they can make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 such as changing images to be merged, preview the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the another merge operation under new circumstance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temporarily halt the operation and do other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preparing another merge operation and then come back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rge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on differs from stitch image operation in tha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to be merged are treated equally. Both images can be tri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liminate unwanted portion of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tch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 operation allow users to get a scaled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mage. Users can scale the whole image or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. All operations can be initiated from the Scale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Submenu. However, if users choose to scale only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mage, i.e. for a selected rectangle only, the oper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direction to rectangle toolsbox as if users have click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 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rs execute the Scale command from the Transform Sub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be presented with a dialog box to select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perform scale image operation thru rectangle tools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clicking on the Toolsbox : Rectangle icon, and push on the Sca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CALE&gt; button after specifying a  selected rectangle and have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ve / resize mode (push the &lt;MOVE&gt; on the status line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gr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s decided to proceed with the scaling operation, either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or toolsbox, they specify the scaled version of the imag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 mouse on the ac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box : Rectangle </w:t>
      </w:r>
    </w:p>
    <w:p>
      <w:pPr>
        <w:pStyle w:val="PreformattedText"/>
        <w:bidi w:val="0"/>
        <w:jc w:val="left"/>
        <w:rPr/>
      </w:pPr>
      <w:r>
        <w:rPr/>
        <w:t>Toolsbox : Rectangle : Resize &lt;MOVE&gt;</w:t>
      </w:r>
    </w:p>
    <w:p>
      <w:pPr>
        <w:pStyle w:val="PreformattedText"/>
        <w:bidi w:val="0"/>
        <w:jc w:val="left"/>
        <w:rPr/>
      </w:pPr>
      <w:r>
        <w:rPr/>
        <w:t>Toolsbox : Rectangle : Scale  &lt;SCALE&gt;</w:t>
      </w:r>
    </w:p>
    <w:p>
      <w:pPr>
        <w:pStyle w:val="PreformattedText"/>
        <w:bidi w:val="0"/>
        <w:jc w:val="left"/>
        <w:rPr/>
      </w:pPr>
      <w:r>
        <w:rPr/>
        <w:t>Scale Image Dialog</w:t>
      </w:r>
    </w:p>
    <w:p>
      <w:pPr>
        <w:pStyle w:val="PreformattedText"/>
        <w:bidi w:val="0"/>
        <w:jc w:val="left"/>
        <w:rPr/>
      </w:pPr>
      <w:r>
        <w:rPr/>
        <w:t>Transform menu : Scale</w:t>
      </w:r>
    </w:p>
    <w:p>
      <w:pPr>
        <w:pStyle w:val="PreformattedText"/>
        <w:bidi w:val="0"/>
        <w:jc w:val="left"/>
        <w:rPr/>
      </w:pPr>
      <w:r>
        <w:rPr/>
        <w:t>Scale Imag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ew Imag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the Deskew operation basi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hoosing the deskew command from the Transform Submen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be change to [DESKEW icon] (an arrow on a wedge shape triang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dicate that deskew operation is in progress. Users drag mous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location on the active image, and a rectangle with a diag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be displayed. The diagonal line will be the horizontal axi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ormed image if users decided to proceed with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get the desired deskew angle, i.e. have specifie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xis, they can decide either to proceed or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by clicking on the &lt;OK&gt; or &lt;Cancel&gt; butt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ew Image Basic</w:t>
      </w:r>
    </w:p>
    <w:p>
      <w:pPr>
        <w:pStyle w:val="PreformattedText"/>
        <w:bidi w:val="0"/>
        <w:jc w:val="left"/>
        <w:rPr/>
      </w:pPr>
      <w:r>
        <w:rPr/>
        <w:t>Deskew command</w:t>
      </w:r>
    </w:p>
    <w:p>
      <w:pPr>
        <w:pStyle w:val="PreformattedText"/>
        <w:bidi w:val="0"/>
        <w:jc w:val="left"/>
        <w:rPr/>
      </w:pPr>
      <w:r>
        <w:rPr/>
        <w:t>Deskew Imag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ing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unit of operation for text editing is a text line.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text line by clicking the left mouse butt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location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text editing involves some of the follow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Entering the text editing mode by clicking on the text tools ic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push button will appear on the status line to perfor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Status line button are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OK&gt;, &lt;Cancel&gt;, &lt;WRT&gt;, &lt;TRAN&gt;, &lt;OPAQ&gt;, &lt;FG&gt;, &lt;BG&gt;, &lt;SIZE&gt;, &lt;ADJ&gt;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ORG&gt;, &lt;TAB&gt;, &lt;PACK&gt;, &lt;UNPK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button be displayed simultane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lect the desired font by clicking on the font tools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lick on the chosen location on the image where text will be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nter the desired text or delete the character enter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CKSPACE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ush &lt;RETURN&gt; key to complete tex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Move text to chosen location and resize text to desired siz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ing on the Move or resize text &lt;SIZE&gt; button and  dr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n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Push &lt;RETURN&gt; key to complete the Move or resize text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 Click on the Foreground &lt;FG&gt; button to change the fore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color. Click the button while the &lt;SHIFT&gt; key is down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in the revers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Click on the Background &lt;BG&gt; button to change the back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. Click the button while the &lt;SHIFT&gt; key is down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in the revers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Click on the Transparency &lt;TRAN&gt; or Opaque &lt;OPAQ&gt; button dep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whether users want the background text color to be writt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If the text line has been resized, users can restore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original size by clicking on the original text &lt;OR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, or revert to adjusted size agai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text &lt;ORG&gt;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If characters spacing in a text line is not what the users h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they can affect the characters spacing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 &lt;PACK&gt; button to reduce characters spacing or Unpack &lt;UNPK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to increase characters spacing. This operation's eff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re substantial for italic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If the characters spacing is still not what the users want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 several text lines instead and user the move or r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eature as described in item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ing Basic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If several text lines have been entered, users can mov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lines by clicking on the &lt;TAB&gt; button. Click the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&lt;SHIFT&gt; key is down will move between text lin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To exit text editing mode, click on the  Cancel &lt;Cancel&gt;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All text lines entered, edited, moved, resized, etc.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further editing until users click on the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line &lt;WRT&gt; or write all text &lt;OK&gt;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Even after text lines have been written to the imag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will not be available for further editing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aved. To save changes to a file, choose the Save or Sav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Box 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 OVERVIEW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on image -- Assortments of operations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processing    -- Transform and enhanc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gram   -- How to the use program eff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s        -- Brief description of file form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        -- Description of various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    -- Brief description of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Reduced Image&gt; Wind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Window  -- Brief description of palett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nytiny Window -- Usage of tinytin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thru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opic that describes tips in using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has been started, Users will be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menu bar like most of the windows program, and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oolsbox buttons (if it's not hidden) to carrying out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LL ALWAYS BE AVAILABLE BY PRESSING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 is organized as group of logically 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    -- Minimize, maximize, close, restor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     -- Operations on file, printer, display, input, outpu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     -- Operations which may modify image or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enu    -- Miscellaneous setting related to preference, performance, display, as well as toolsbox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     -- Zoom in, zoom out, hide/sho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Menu -- Geometric transform and image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Menu   -- Various image process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enu    -- Window managemen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      -- Accessing program and supporting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Menu     -- Alternative way to access tool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mage editing are accomplished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, and are invoked by click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icons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Penc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Er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Flood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 : Image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opic that describes variou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, as the name suggested, show the status or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t the moment. It shows what the program is rea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operation. Except users choose it hide i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available, either the users are choose a comm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, or when the program is i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the status line is to help users carrying out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commands from the toolsbox. When users click on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editing tools on the toolsbox, an array of push button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, users can then click on these push button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box Tools for adding text, drawing, and edi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window, shown inside the &lt;Reduced Image&gt; window,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palette of current active image and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board (if an image has been pasted to the clip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strip of the palette window shows palette of the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an image has been pasted to the clipboard), otherwise i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strip of the palette window shows the palet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ctive image. It is displayed as a continuous spectr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of the palette so that users can get a better feel of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palette look like. However, for palette with many colors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acent color entries may seemed to be blended together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a clearer picture for each color of the palette can b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clicking on the palette tools icon, one the tools available thr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sbox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 Box Palette </w:t>
      </w:r>
    </w:p>
    <w:p>
      <w:pPr>
        <w:pStyle w:val="PreformattedText"/>
        <w:bidi w:val="0"/>
        <w:jc w:val="left"/>
        <w:rPr/>
      </w:pPr>
      <w:r>
        <w:rPr/>
        <w:t>Palette Select Dialog</w:t>
      </w:r>
    </w:p>
    <w:p>
      <w:pPr>
        <w:pStyle w:val="PreformattedText"/>
        <w:bidi w:val="0"/>
        <w:jc w:val="left"/>
        <w:rPr/>
      </w:pPr>
      <w:r>
        <w:rPr/>
        <w:t>The Tinytiny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nytiny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group of tiny windows consist of 16 small squares, and each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representation one reduced image of the &lt;Reduced Image&gt; wind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ub-group of four squares represent four visible reduced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any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ub-group of four squares is clearly indicated by a white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rounding them. Clicking the left mouse button at the top, bott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, or right side of this sub-group move the change group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images which a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 DIALOG PROCEDURE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how to use various dialo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New Ima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p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ptions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FF Sub-Imag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hape and Siz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Sett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ett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Palett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Sett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Setup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Usa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p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nfo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Info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figura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and Color Balanc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Equaliza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tras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Image Filter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Ima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Ima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Dithering Matrix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Dithering Palett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Imag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New Image Dialog Box is invoked when user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: New command from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ype       -- Users select from a list of the target imag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s that allow users to defin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 image dim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 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s that allow users to choose un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surement that users 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      -- An entry which users can enter the target im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lution for the chosen unit of measur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-- To accept all values entered and creat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 specified, click on OK button or pus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RETURN]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-- Abort the operation by clicking on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New</w:t>
      </w:r>
    </w:p>
    <w:p>
      <w:pPr>
        <w:pStyle w:val="PreformattedText"/>
        <w:bidi w:val="0"/>
        <w:jc w:val="left"/>
        <w:rPr/>
      </w:pPr>
      <w:r>
        <w:rPr/>
        <w:t>File 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Sett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Setting Dialog Box is invoked when users choose th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     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s that allow users to choose un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asurement to DISPLAY the image tha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Method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s that allow users to choos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thering technique in case vide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cannot support as much color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 setting        -- A group box which enclose a group of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es which users can set various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-- To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and Color Balanc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and Color Balance Dialog Box is invoked when users choose the Tone and Color Balance comm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mponents         --  Used can selectively choose whic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onent to adju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ening Method       --  A group box which enclose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dio buttons that allow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how to adjust intens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, G, B Scrollbar        --  Used to adjust intensity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d, green, and blue compon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ectively, for LINEAR brightening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color table       --  A check box to select either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table of the indexed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ed grayscale image intact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lor table to achiev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togram Scaling factor --  used to graphically display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box                 --  Users can enter how much to adjust inten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vel for LINEAR brightening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ld Histogram            --  Used to graphically display inten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the original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Histogram            --  Used to graphically display inten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the targe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   -- 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   -- 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: Tone and Color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Equaliza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Equalization Dialog Box is invoked when users choose the Interactive Equaliza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mponents         -- Used can selectively choose whic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onent to adju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ize Method          -- A group box which enclose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dio buttons that allow user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adjust contrast level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ity value          -- A group box which enclose an edi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 scrollbar to indicate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justment to the image before app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ization technique chosen on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color table       -- A check box to select either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 table of the indexed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ed grayscale image intact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lor table to achiev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gram Scaling factor -- used to graphically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of the 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scrollbar       -- Used to set threshold level for 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ization method.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or LINEAR equaliza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Histogram            -- Used to graphically display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the original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Histogram            -- Used to graphically display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the targe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   -- To accept all values entered a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, click on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: Interactive Equ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Image Filt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Image Filtering Dialog Box is invoked when users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Image Filtering command from the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Operation    -- A listbox that include various kind of image processing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Type         -- A listbox that include assortment of filters for particular kind of filter operation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Kernel       -- A listbox that show kernel value of a particular filter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Filter       -- User-defined custom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Group        -- Delete a group of user-defined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ter       -- Delete a user-defined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ter List    -- Save user-defined filter for future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Method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s that allow users to selec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 (scale) the resulting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particular filter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              -- An edit box that users can enter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 how much to adjust (scale)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cular filter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 Name         -- An edit box that users can enter to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nemonic name for user defined kernel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lter to Group -- An edit box that users can en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filter type the user defined ker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ng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ize Method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s that allow users to selec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 contrast level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lter          -- A push button which indicate users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defined kernel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Filter -- A group box which enclose a group of edi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specify new filter kernel de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used to specify dimension of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the new user defined filter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used to specify the new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ter kernel contain integer or re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: Custom Image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Info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nfo Dialog Box is invoked when users choose the Image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-- Click on OK to close the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Info.    -- Click on this button to display more detailed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ise Info.    -- Click on this button to display concise vers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Im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 Dialog Box is invoked when users choose the System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-- Click on OK to close the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Info.     -- Click on this button to display more detailed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ise Info.     -- Click on this button to display concise vers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: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pe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 Dialog Box is invoked when users choose the Open 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   -- Type filename to open or selec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s" list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      -- Display the current path (drive and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       -- This listbox display all files on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pecified file extension (file forma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       -- A file format listbox list on all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ed. Click on an item in the listbo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file format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/ Directory -- A listbox which lists all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-directory of current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-- Abort the operation by clicking on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New</w:t>
      </w:r>
    </w:p>
    <w:p>
      <w:pPr>
        <w:pStyle w:val="PreformattedText"/>
        <w:bidi w:val="0"/>
        <w:jc w:val="left"/>
        <w:rPr/>
      </w:pPr>
      <w:r>
        <w:rPr/>
        <w:t>File 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av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Dialog Box is invoked when users choose the Sa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      -- Type filename to open or selec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Files" list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         -- Display the current path (drive and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          -- This listbox display all files on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specified file extension (file forma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          -- A file format listbox list on all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ed. Click on an item in the list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pecify file format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mpression     -- A file format listbox list on al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ion methods suppor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file format. Click on an it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stbox to specify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thod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/ Directory    -- A listbox which lists all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-directory of current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Save</w:t>
      </w:r>
    </w:p>
    <w:p>
      <w:pPr>
        <w:pStyle w:val="PreformattedText"/>
        <w:bidi w:val="0"/>
        <w:jc w:val="left"/>
        <w:rPr/>
      </w:pPr>
      <w:r>
        <w:rPr/>
        <w:t>File : 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Shape and Siz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hape and Size  Dialog Box is invoked when users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Selection command from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                -- A group box which enclose a list of 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pe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ch                 -- A group box which enclose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tching pattern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                -- A group box which enclose a list of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brush, users can choos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LID or HATCH brush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           -- An edit box which users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of the brush of the selected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              -- An edit box which users can enter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brush of the selected shape and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 only  -- A check box which users can check or un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dicate whether the brush styl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global or to be applied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imag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Brush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 Selec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 Select Dialog Box is invoked when users choos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ommand from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                -- A group box which enclose a list of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line, users can choose either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various combination of DOT and DAS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dth (thickness)-- An edit box which users can enter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solid line if the solid line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 only  -- A check box which users can chec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heck to indicate whether the 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 chosen is global or to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urrent editing imag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Lin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Imag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Image Dialog Box is invoked when users choose the Ro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specify which direction and by how much the im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         -- used to specify rotating 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-- Restart rotate angle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Rotate Right</w:t>
      </w:r>
    </w:p>
    <w:p>
      <w:pPr>
        <w:pStyle w:val="PreformattedText"/>
        <w:bidi w:val="0"/>
        <w:jc w:val="left"/>
        <w:rPr/>
      </w:pPr>
      <w:r>
        <w:rPr/>
        <w:t>Transform : Rotate Left</w:t>
      </w:r>
    </w:p>
    <w:p>
      <w:pPr>
        <w:pStyle w:val="PreformattedText"/>
        <w:bidi w:val="0"/>
        <w:jc w:val="left"/>
        <w:rPr/>
      </w:pPr>
      <w:r>
        <w:rPr/>
        <w:t>Transform : Rotate Image</w:t>
      </w:r>
    </w:p>
    <w:p>
      <w:pPr>
        <w:pStyle w:val="PreformattedText"/>
        <w:bidi w:val="0"/>
        <w:jc w:val="left"/>
        <w:rPr/>
      </w:pPr>
      <w:r>
        <w:rPr/>
        <w:t>Transform : Des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Imag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 Dialog Box is invoked when users choose the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      -- A group box consisted of choices (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buttons) that let users specif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is to scale the image in horizonta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ical, or both direction. Is the targe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o maintain the aspect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         -- A group box consisted of choices (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buttons) that let users specify ei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le the whole image or just the rectan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area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-- To accept all values entered selection, click on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-- Abort the operation by clicking on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Image Basic</w:t>
      </w:r>
    </w:p>
    <w:p>
      <w:pPr>
        <w:pStyle w:val="PreformattedText"/>
        <w:bidi w:val="0"/>
        <w:jc w:val="left"/>
        <w:rPr/>
      </w:pPr>
      <w:r>
        <w:rPr/>
        <w:t>Transform menu : Scale</w:t>
      </w:r>
    </w:p>
    <w:p>
      <w:pPr>
        <w:pStyle w:val="PreformattedText"/>
        <w:bidi w:val="0"/>
        <w:jc w:val="left"/>
        <w:rPr/>
      </w:pPr>
      <w:r>
        <w:rPr/>
        <w:t>Scal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shold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ing Dialog Box is invoked when users choose the Thres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/ Below Threshold     -- A group box which enclose op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taken for intensity at and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hreshol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reshold          -- A group box which enclose op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taken for intensity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shol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                -- An edit box and a scrollba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hreshold intens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color table       -- A check box to select either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lor table of the indexed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ed grayscale image intact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lor table to achiev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gram Scaling factor -- used to graphically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of the intens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Histogram            -- Used to graphically display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the original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   -- Accept all values entered as defaul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: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Two Image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Images Dialog Box is invoked when users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Image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Direction     -- A group box consisted of choices (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radio buttons) that let users specif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eration is to two image left-righ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p-bott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: Merge Two Image</w:t>
      </w:r>
    </w:p>
    <w:p>
      <w:pPr>
        <w:pStyle w:val="PreformattedText"/>
        <w:bidi w:val="0"/>
        <w:jc w:val="left"/>
        <w:rPr/>
      </w:pPr>
      <w:r>
        <w:rPr/>
        <w:t>Edit : Stitch Image from Window</w:t>
      </w:r>
    </w:p>
    <w:p>
      <w:pPr>
        <w:pStyle w:val="PreformattedText"/>
        <w:bidi w:val="0"/>
        <w:jc w:val="left"/>
        <w:rPr/>
      </w:pPr>
      <w:r>
        <w:rPr/>
        <w:t>Edit : Stitch Image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ptions Dialog Box is invoked when users choose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            -- A group box consisted of choices (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radio buttons) that let users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of the printed copy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               -- A group box consisted of choice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 of radio buttons) that le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margins of the page to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                 -- Click on the arrow of the combo bo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e preferred unit of measur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region only  -- Click on this check box to indicat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rint the whole image or just a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if a rectangular selected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Print</w:t>
      </w:r>
    </w:p>
    <w:p>
      <w:pPr>
        <w:pStyle w:val="PreformattedText"/>
        <w:bidi w:val="0"/>
        <w:jc w:val="left"/>
        <w:rPr/>
      </w:pPr>
      <w:r>
        <w:rPr/>
        <w:t>File : Pri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 Dialog Box is invoked when users choose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ist      -- A listbox showing all printer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can select a prin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ctive current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ment Unit  -- A group box consisted of choice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of radio buttons) that le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the preferred unit of measur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           -- Click on this button to invok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setu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Print</w:t>
      </w:r>
    </w:p>
    <w:p>
      <w:pPr>
        <w:pStyle w:val="PreformattedText"/>
        <w:bidi w:val="0"/>
        <w:jc w:val="left"/>
        <w:rPr/>
      </w:pPr>
      <w:r>
        <w:rPr/>
        <w:t>File : Pri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Sub-Image Selec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is invoked if there are more than one imag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FF file when users execute the Open 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nfo        -- A group box which enclose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ing the characteristic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-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sub-file  -- A group box consisted of check box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attribute(s) of the sub-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         -- Click on this button to view previous sub-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    -- Click on this button to view next sub-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         -- Click on this scrollbar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-images of the TIF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 Sett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etting Dialog Box is invoked when users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Resolution  -- An edit box which users can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new horizontal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Resolution    -- An edit box which users can en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vertical resolution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                  -- A group box consisted of choice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 of radio buttons) that le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preferred unit of measur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   -- To accept all values entered selection, click on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: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Setup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how to use Fonts Set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    -- Click on the arrow of this combo box to choos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of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    -- A listbox showing the list of font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    -- A group box consisted of choices (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box) that let users specify font sty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choose desired style by check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Op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explains how to use Open Op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Selec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is invoked from the Palette tools ic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one of the tools available thru toolsbox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ers click on the Palette tools icon, this dialog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esents users with colors of the current image's palette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rrent image's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lick on the foreground color select or 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rectangle on the dialog box to indicate which one the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, and then click on one the color in the current pal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to make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alette     -- A group box consisted of choices (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small boxes) that let users can cli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color for foreground or backg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olor        -- A group box consisted of choices (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wo boxes) that let users can cli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whether the color change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eground or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urrent text or drawing only   -- A check box that le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whether the selected pal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bal or to be applied to current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 Box Palette 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p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ption Dialog Box is invoked when users choose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ommand from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UTORIAL.TXT and NEWINFO.TXT for updated information on op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 Box Palette </w:t>
      </w:r>
    </w:p>
    <w:p>
      <w:pPr>
        <w:pStyle w:val="PreformattedText"/>
        <w:bidi w:val="0"/>
        <w:jc w:val="left"/>
        <w:rPr/>
      </w:pPr>
      <w:r>
        <w:rPr/>
        <w:t>The Palet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: Displa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Imag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Image Dialog Box is invoked when users choose the Ro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Rotate Right</w:t>
      </w:r>
    </w:p>
    <w:p>
      <w:pPr>
        <w:pStyle w:val="PreformattedText"/>
        <w:bidi w:val="0"/>
        <w:jc w:val="left"/>
        <w:rPr/>
      </w:pPr>
      <w:r>
        <w:rPr/>
        <w:t>Transform : Rotate Left</w:t>
      </w:r>
    </w:p>
    <w:p>
      <w:pPr>
        <w:pStyle w:val="PreformattedText"/>
        <w:bidi w:val="0"/>
        <w:jc w:val="left"/>
        <w:rPr/>
      </w:pPr>
      <w:r>
        <w:rPr/>
        <w:t>Transform : Rotate Image</w:t>
      </w:r>
    </w:p>
    <w:p>
      <w:pPr>
        <w:pStyle w:val="PreformattedText"/>
        <w:bidi w:val="0"/>
        <w:jc w:val="left"/>
        <w:rPr/>
      </w:pPr>
      <w:r>
        <w:rPr/>
        <w:t>Transform : Des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Deskew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eskew Dialog Box is invoked when users choose the Desk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ew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Rotate Right</w:t>
      </w:r>
    </w:p>
    <w:p>
      <w:pPr>
        <w:pStyle w:val="PreformattedText"/>
        <w:bidi w:val="0"/>
        <w:jc w:val="left"/>
        <w:rPr/>
      </w:pPr>
      <w:r>
        <w:rPr/>
        <w:t>Transform : Rotate Left</w:t>
      </w:r>
    </w:p>
    <w:p>
      <w:pPr>
        <w:pStyle w:val="PreformattedText"/>
        <w:bidi w:val="0"/>
        <w:jc w:val="left"/>
        <w:rPr/>
      </w:pPr>
      <w:r>
        <w:rPr/>
        <w:t>Transform : Rotate Image</w:t>
      </w:r>
    </w:p>
    <w:p>
      <w:pPr>
        <w:pStyle w:val="PreformattedText"/>
        <w:bidi w:val="0"/>
        <w:jc w:val="left"/>
        <w:rPr/>
      </w:pPr>
      <w:r>
        <w:rPr/>
        <w:t>Transform : Des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Dithering Palett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Dithering Palette Dialog Box.is invoked when users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version and Dithering 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levels          -- number of intensity for red compon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levels        -- number of intensity for green compon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levels         -- number of intensity for blue compon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lgorithm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s that allow users to select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of the target image i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bits              -- An edit box to specify number of bit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etermine the resulting palette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selection algorith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  <w:t>Add New Dithering Matrix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Dithering Matrix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Dithering Matrix Dialog Box is invoked when users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 Conversion and Dithering 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 Name         -- An edit box that users can enter to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nemonic name for user defined kernel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lter to Group -- An edit box that users can en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filter type the user defined ker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ng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lter          -- A push button which indicate users accep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d kernel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Filter -- A group box which enclose a group of edi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specify new filter kernel de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used to specify dimension of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the new user defined filter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               -- An edit box that users can en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row for the dithering matr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                 -- An edit box that users can en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column for the dithering matr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    -- A group box which enclose a group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used to specify the new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ter kernel contain integer or re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  <w:t>Build Dithering Palett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Dithering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Dithering Dialog Box is invoked when users choose the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and Dithering command from the Transfo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Method (group) -- A listbox that include various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thering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Filter    -- A combo box that include assort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ementation for particular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 operation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ing Kernel    -- A listbox that show kernel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cular dithering matrix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Filter       -- User-defined dithering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Resolution   -- Specify target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ter       -- Delete a user-defined filter from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ter List    -- Save the filter list for future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Quality      -- A group box which enclose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dio buttons that allow user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of target image, i.e. wheth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, graysca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-level (black and whi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              -- An edit box that users can enter valu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 how many colors of the targe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               -- Test to see the result of conversion or dith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              -- Keep the result in target list for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              -- Clear the current test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           -- Accept all valu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       --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: Custom Conversion and Dithering</w:t>
      </w:r>
    </w:p>
    <w:p>
      <w:pPr>
        <w:pStyle w:val="PreformattedText"/>
        <w:bidi w:val="0"/>
        <w:jc w:val="left"/>
        <w:rPr/>
      </w:pPr>
      <w:r>
        <w:rPr/>
        <w:t>Add New Dithering Matrix Dialog</w:t>
      </w:r>
    </w:p>
    <w:p>
      <w:pPr>
        <w:pStyle w:val="PreformattedText"/>
        <w:bidi w:val="0"/>
        <w:jc w:val="left"/>
        <w:rPr/>
      </w:pPr>
      <w:r>
        <w:rPr/>
        <w:t>Build Dithering Palett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ntras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trast Dialog Box is invoked when users choose th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 Control command from the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Not yet implement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Entry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>Relat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: Special Contra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 GLOSSAR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d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mediate storage used as a place holder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an application or betwee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de for displaying text lines and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's various drawings. The background rectang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line or drawing is not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aqu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de for displaying text lines and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's various drawings. The background rectang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line or drawing is fill with that text line or drawing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s are attributes of a line used in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box. These attributes include line width,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a solid line or not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line which has been written to the image and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created by various tools in toolsbox such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or drawing(s) which has been made to become perma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awing created by the drawing toolsbox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image and become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 select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select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alette of the image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t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line which is available for editing, mov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duced Im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duced image window displays the corresponding redu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s of the opened images. It can also used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 window for various operations. users can also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global variables when this window has foc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ponents of this window are The Palett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Tinytiny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mouse while the left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 bounded by a rectangle, a circle, rounded rectang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geometric shape or free hand drawing, etc. whi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portion of the image to be edited or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 is the color for which a text line or draw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Foreground color is also used as fill color for area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is the color for a rectangle underneath a t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rawing is displayed in certain mode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awing which is available for editing, either moving or 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