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928078369"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53811716"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