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2.0 Release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ICO           SPANISH.DAT    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downloaded this program from a BBS, you may no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You can download VBRUN300.DL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