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Node Main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introsn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VERSION 2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AFE HE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 Ronny Oretap and Bjorn Reese, SHI anti-vir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:   @{" Introduction of SnapShot             " link introsn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About Safe Hex International         " link about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SnapShot copyright                   " link shot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System requirements                  " link systemre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How to use snapshot                  " link howt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About SnapShot files                 " link snapshot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Snapshot of your hardddisk           " link snapshot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Points to remember!                  " link points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Attention notice!                    " link atten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Snapshot history                     " link snap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How to get in contact with SHI       " link address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Safe Hex International address list  " link 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" Attention dear Amiga friend!         " Link alw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REALLY HOPE YOU WILL APPRECIATE 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y Oretap.  Member of the SHI Anti Vir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snap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about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NAPSH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 is  a `startup-utility`  aimed  at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,  and  is a SUPPLEMENT (NOT a replaceme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 virus  checker/killer.   It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ppy  users,  but  is  intended  to  be  used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disk  system.   SnapShot  is  not only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`s also much, much faster than a conventio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 will  automatically check your hard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es  every day, week, month or whateve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decide.   If  the  disk  structure  is 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cal  to  what SnapShot expects to fi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 a  message  telling you that something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you  can  do a more extensive check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advantage  over  other virus check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SnapShot  will do this automatically, s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.  So if you forget(?) to check your hard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es, SnapShot will do it for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:        SnapShot will find "AL"L...new unknown viruses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:     SnapShot  is  special  very excellent for BB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avoid hacking  by  the  new very used infil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,  which  enables  a hacker to tak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outsafe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hot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introsn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FE HE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you  know a virus programmer you can get a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$ 1000  for  supplying his name and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t  is  that  the  law  punishes  data  cri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ely.  (5 years in jail in most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 are  an  international  group  with more tha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s who have started trying to stop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.  Let me give you som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Our motto is:  "Safe Hex", who dares d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ay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 virus bank containing more than 1800 viruses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We  help  people  to  get  money  back  lost b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We   write  articles  about  virus  problems  f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azin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We  release  the  newest  and  the best virus 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We have more than 35 "Virus Centers" worldwid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get free virus help by phoning our "Hot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the  newest  killers translated in your own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ge at very litt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HEX INTERNATIONAL           (Please  send  a "Coupon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Loevendahl Soerensen        International" and a self add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hanevej 10                   sed  envelope, if you wan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-4720 Praestoe                 mation about SHI by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45 55 99 2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 45 55 99 34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tcopyright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ystem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about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 SnapShot  program  and  this  docu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 (C) by  Ronny Oretap, Bjorn Reese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x International.  The SnapShot program may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rcumstances  be distributed without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may  copy  it freely, with the document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  and  included, but you may NOT sel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it!   The  SnapShot program is NO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 without  the  written  permission  from Saf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req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howt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hot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Amiga  (hopefully any model, if not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arddis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System  clock  with  battery.( Mounted on mo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touse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napshot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ystem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 you  can  use  SnapShot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ystem is 100% virusfree. I personall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 `Virus_Checker`  by  John Veldthu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y system is virusfree.  SnapShot is u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s. First you have to use the `update`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 a  snapshot of your system.  After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taken  you can put SnapShot in your `startup-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ence`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NTAX OF SNAPSHO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&lt;partition&gt; &lt;[update]|[0 1 . 31]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 the parameters  has  the  following 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tition&gt;   =  The harddisk partition (or floppy drive) to us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you start up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[update]&gt;    =  This  is  the parameter you use to take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disk.  This  is used only the firs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,  or  when  you have done any chan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[0 1 .. 31]&gt; =  This  is  the  parameter(s)  you use in the `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`. The 1 .. 31 is the date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ecked for viruses. If you use 0 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es&gt;    =  The  switches  tells SnapShot what/whe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    This  switch  is if you want to include the `root`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k. (dh0: dh1: Workbench: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     This  switch  is  if  you  want  to  include  the `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f the disk. (dh0:c dh1:c Workbench:c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   This  switch  is if you want to include the `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` in the `s` director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This  switch  is  if  you  want to include the `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ator` in the `l` director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This  switch  is  if  you  want to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will give you some examples of how to us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 the  first time.  If your harddisk is `DH0: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want  to take a snapshot of the entire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ype the following line in the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dh0: updat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  if  you  will only take a snapshot of the `ro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`c` directory you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dh0: update -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nly the `Disk-Validator`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dh0: updat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napshotfiles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napshot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howt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NAPSHO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 using  the  -c  switch, a file called `c.s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 and saved in the `s` directory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 using the -r switch, a file called `root.s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 and saved in the `s` directory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 using the -s switch, a file called `startup.s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created  and  saved  in the `s`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  using   the   -d   switch,   a 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validator.ss`  is  created  and  saved  in  the 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 not  alter  or  delete  any  of  these 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will not be abl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napshotof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point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napshot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F YOUR HARD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 you  have  used  SnapShot  with  the 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   you    put    in    a   line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startup-sequence` AFTER the `setclock 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`ll give you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SnapShot to check your entire hard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1st and 14th of every month you put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dh0: 1 14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to check the `Disk-Validator` 5th and 30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month you put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dh0: 5 30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or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sto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napshot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is NOT  a viruskiller (yet?), it`s a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to the many available viruskiller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 will only tell you if there is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structure  (a virus has infected a file 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you  have  forgotten to update the snapshot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an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ention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nap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point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your system is not 100% virusfree when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 of  your disk, SnapSho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you correct information regard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must ALWAYS remember to update SnapSh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update -r -c` parameter after you have install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in  the `root` or `c` directory. 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update -s`  after  you  have  changed your `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authors,  are  NOT  responsible 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, or other damages due to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hope you will enjoy this program, and m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happy virusfree year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naphistory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address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V0.1 to V1.0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V2.00 was released 03-Jan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Shot  V2.2  - Bugfix by Bjorn Reese, SHI (Feb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Option -d is only valid under the Old File Sys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 Systems is used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No guru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ddressmain "How to get in contact with S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nap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ne of our centers and we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information in the @{"   Addresses  " link Ad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CENTRAL 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ik Loevendahl Soe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aphanevej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K-4720 Praes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d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address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E HEX INTERNATIONAL 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 need 2-3 centres in most of the following countries. Are you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s old and knowing 2-3 good friends with interrest to help. 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 yourself  have a phone, a 24 pin printer or laserprint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ime and interrest  to  run a new  virus help centre,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AY with the aim to get our SHI disks to be the most popula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ctact me, @{" SHI MAIN CENTRAL VIRUS CENTRE " link c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 Regional Virus 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ARGENTINA    " link ARGENTINA}    @{" AUSTRALIA    " link AUSTRALIA}    @{" AUSTRIA      " link AUSTRI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BELGIUM      " link BELGIUM}    @{" CZECH        " link CZECH}    @{" DENMARK      " link DE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EAST ASIA    " link EAST_ASIA}    @{" ENGLAND      " link ENGLAND}    @{" FINLAND      " link FIN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FRANCE       " link FRANCE}    @{" GERMANY      " link GERMANY}    @{" GREECE       " link GREE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HOLLAND      " link HOLLAND}    @{" IRAN         " link IRAN}    @{" IRELAND      " link IRE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ITALY        " link ITALY}    @{" NORWAY       " link NORWAY}    @{" POLAND       " link PO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PORTUGAL     " link PORTUGAL}    @{" ROMANIA      " link ROMANIA}    @{" SLOVAKIA     " link SLOVAKI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AFRICA       " link SOUTH_AFRICA}    @{" SPAIN        " link SPAIN}    @{" SWEDEN       " link SWE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{" SWITZERLAND  " link  SWITZERLAND}    @{" TURKEY       " link TURKEY}    @{" USA          " link 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{" HUNGARIA     " link HUNGARIA}    @{" CANADA       " link Canada}    @{" REP OF CHINA " link CHIN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{" SAFE HEX BUDDY SYSTEM " link BUDDY}  @{" SAFE HEX MAGAZINE " link RESIDENT}  @{" SAFE HEX BULLETIN BOARD " link BULLET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ident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address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HEX MAGAZIN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ar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ah�yd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0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47 84 3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ulletin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bu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HEX INTERNATIONAL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Bo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onikavej 33 1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-2610 R�do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 45 36 72 68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0000 -2400. Modem v32 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DEM. PLEASE SEND NEW VIRUSES DIRECT TO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YOUR HELP THERE HAVE BEEN NO VIRUS KILLERS TO-DAY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H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newest anti-virus stoff and a lot of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data security. You are welcome,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problem solved by our worldwide virus "HOT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some of our local virus cent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ontact the sysop in Denmark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{" Oh yes! I would like " link DEN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uddy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hol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 HEX BUDD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 Daugaard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eh�jen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50 Odens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+ 45 65 92 65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lland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austral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bu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 REGIONAL VIRUS CENTRE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an den 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nboomple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-5081 GR Hilvaren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+31 04255 3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strali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lovak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hol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 REGIONAL VIRUS CENTR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&amp; Rick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S.W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ovaki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cz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austral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 REGIONAL VIRUS CENTRE 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drej Kre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8 51 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vakia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 0801 3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zech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de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lovak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 REGIONAL VIRUS CENTRE CZ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imilo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00 Prah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ech P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mark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ita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cz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onikavej 33 I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0 R�do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+ 31 41 68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taly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eng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de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 REGIONAL VIRUS CENTRE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imo 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Vittorio Vene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29 S. Antimo (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+ 39 81 505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gland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u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address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 REGIONAL VIRUS CENTRE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4 Lee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les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Y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2 3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+ 44 274 631 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2:256/301.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gre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eng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 REGIONAL VIRUS CENTER U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he time and the interest to become leader of a "Regio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" in USA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,  you  are very welcome to contact SHImain, and we will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you  need to start.  It is VERY important that you are "at 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Amiga and know a lot about viruses and the lik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eople in your own country with their vir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eece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belg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u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inos An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014 Thessaloniki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0 431 2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30 431 3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: +30 431 72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lgium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p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gre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 Peet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ijheers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3891 Ginge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32 11 48 58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ire Jean-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Franstimmermansst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Sint Pieters L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02 377 76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ain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belg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oh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que Guel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38 Premia de D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03 752 3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 03 752 3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: + 03 892 39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rmany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we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p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he time and the interest to become leader of a "Regio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" in Swede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,  you  are very welcome to contact SHImain, and we will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you  need to start.  It is VERY important that you are "at 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Amiga and know a lot about viruses and the lik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eople in your own country with their virus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eden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po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he time and the interest to become leader of a "Regio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" in Swede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,  you  are very welcome to contact SHImain, and we will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you  need to start.  It is VERY important that you are "at 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Amiga and know a lot about viruses and the lik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eople in your own country with their virus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nd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f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we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jtek Gorz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. Rewolucji Pazd 95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42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: + 48 22 367 443  (18.00-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: + 48 26 252 994  (10.00-1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: + 48 22 367 443  (20.00-08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ance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n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po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 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Chemin Font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84470 Chateaneuf de Gad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: + 90 22 54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way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east_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f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NOR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�yvei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4026 Stav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: + 47 4 52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east_asi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yugosla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n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EAST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ed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1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oze 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ore 5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yugoslavi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argent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east_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YUGOSL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kolic Tom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e Stajic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bor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goslavia-Ser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382 520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: + 813 849 4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gentin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fin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yugosla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ARGENT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lo A. Trinc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rego 459 1 er. p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Ro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54 41 25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land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portu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argent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es Verwi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ihtom�entie 33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0080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358 0 759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358 0 787 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rtugal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witzer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fin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re Manuel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al de S�o 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a Ant�nio Nobre, Lote 5, R/C 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0 Am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351 01 494 8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 351 01 494 4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itzerland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south_af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portu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er 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strass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4052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41 61 312 6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 41 61 312 6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th_afric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tur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witzer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0 Eden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27 011 453 6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turkey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aust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south_af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TUR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kan U�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kiz Sok. Berkel Ap. 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00 Kadik�y 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(1) 346 86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 (1) 349 96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stri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ire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tur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AUST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Van As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ringer Strasse 12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na 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222 44 39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 222 44 42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reland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i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aust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IRE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eagr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l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+ 01 39 31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ran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roma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ire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I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oush Khalat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loor 32, Mehr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kandari-Jonobi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6 Te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mani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hunga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i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ROMA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deanu C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 Rodnei n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0 Timiso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hungari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can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roma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HUN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ta Pal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chenyi U. 55 II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0 Szeks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6 74 3130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36 74 3130 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nad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ch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hunga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J. Mo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Salisbu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X1C5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(416) 324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: + (416) 324 9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a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C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can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 REGIONAL VIRUS CENTRE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, Lane 25, Sung-Te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pei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 886 2 759 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 886 2 727 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en "SHI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"al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ch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 MAIN CENTRAL VIRUS CEN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Loevendahl Soe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hanevej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-4720 Praes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5 55 99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45 55 993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 send  2 "Coupon-Response  International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information about SHI by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ntion:  Fidonet  mail  is  only  replied 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s  or  by  faxsimile, therefore stat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dderes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helpline: Phone +45 55 992512 between 1600-22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helpline: Fax   +45 55 993498 between 0000-24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ways "SnapSho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DEAR AMIG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one  of  the  next versions SnapSho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nti-virus.libraries too, made by Saf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eans in the future SnapShot automatic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the  name  of  the virus which had inf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disk and remove this viru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can  proably see  the how smart SnapSh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the  future comparing with the killers of to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SnapShot will detect ALL ....NEW VIRU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E NEED.. YOUR SUPPORT concerning new vir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updates of our anti-virus.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  are  thinking that you can see how import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  is  if  you  are  using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, which are using our anti-virus.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Virus Checker by Johan Veld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Virus Scanner by Gabriele Gr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MS diffeerent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Virus Info Base by Safe He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D-Copy by Stefan Bernb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X-Xopy by Cachet Software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T-Copy by Gert-Jan St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thanks are going the following excellent gu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upport  of  these  new  viruses. 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llent guys there have not been n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e  Goks�r,  Norway.  Ulrik Nielsen, Denmark.  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mers,  Holland.  David  Elmquest, Denmark. 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ia.    Sten  Andersen,  Denmark.   Torben  D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mark.   Kosta  Angelis, Greece.  Alex Dimitria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.   Johan Sahlberg, Sweden.  Flavio Stanch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aly. Gabriele Greco,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ARE YOU USING SOME OF THE ABOVE PROGRAMS YOU HAV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EST TO HELP US, SO WE WE CAN HELP YOU TOO. THEREFOR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LL NEW VIRUSE TO SHI FOR FUTUR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