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3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 $7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2.0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31a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0054-01-)669-47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4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37th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W. CALGARY, ALBERTA, T3C 3W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1-800-663-1537 (toll f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3) 686-28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(403) 243-23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l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 B. Schmidt &amp;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V-Beratung &amp; kryptologische Verfa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menweg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202 Na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452 - 615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/Tel: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[100025,22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31 (0) 2207 45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ternational (Visa and MasterCard/Eurocard)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zana, 21 1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043 Mad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91) 416-6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91) 519-19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090 12 21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090 13 06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ders accepted via Postgiro 85 52 73 - 9 or Bankgiro 5809-7056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