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suggestions come from users of Integrity Maste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ety of different local area networks (including Novell, Lan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yan and Lantastic).  The details vary slightly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should allow you to get benefit with minimu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s of this procedu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You can run SetupIM only once to get IM installed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t anyone who wishes to can configure IM to work exactly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want by running SetupIM on their 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ince there's only one copy of IM.EXE and SetupIM.ex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update everyone's software by doing a singl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ny files that are transferred from workstation to work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ly have their integrity verified since all workstations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on integrity data encryptio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Each workstation will automatically maintain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 in the form of the report files on that works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litates centralized problem solving; if anything stops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at workstation, the report files provide a complet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 to track down exactly what was changed, add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ED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py IM*.* and SETUPIM.EXE to a directory included in the DO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ll workstations on the LAN.  It's best if LAN access right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allow the workstations to write 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r LAN is configured without shared executabl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opy IM.EXE to a directory on the DOS pa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Run SetupIM (new install) on a workstation that h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on configuration on the LAN.  What matters her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 of the disks on the workstation. By this I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ysical partitioning of the hard drives. If the firs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ly partitioned as a two logical drives, choose a PC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ngement.  An arrangement that is a superset of anothe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choice.  In other words, if your most common configu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have two floppy drives with the first hard drive partitio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ogical drives.  Choose such a PC. But if some of thes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have additional hard drives, that's even better.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PCs with the extra hard drives to run Setup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Move the IM.PRM file created in step 2 to the shar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IM.EXE file is located.  This now allows all PC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a compatible configuration to execute IM an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ckly upgrade new versions of IM by simply copying the 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f you have workstations with incompatible configurations or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special needs, you can run SetupIM separately on t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s. This will create an IM.PRM file in that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 of that PC will still execute the shared copy of IM.EX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M will behave according to the configuration and op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e local copy of IM.PRM rather tha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copy.  It's handy to install a batch file in a director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path of the workstation to make sure that the local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.PRM is always used. The batch file contains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:\LOCAL\IM.PRM %1 %2 %3 %4 %4 %5 %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"C:\LOCAL\IM.PRM" could be any disk, directory or file n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cedure allows a single setup for most users but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flexibility to enable anyone to configure IM exact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they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Run an Initialize "Entire disk integrity" ("IM /IE")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.   This will scan the entire PC for known virus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provide full integrity checking for all files.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ize the "CMOS memory". (If you are not interes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ity checking but only virus scanning, you can skip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Setup each workstation so that it runs a daily "quic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".  The IMQ.BAT file contains some statements tha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ed into the AUTOEXEC.BAT file or elsewhere to make sur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ppens.  (Or IMQ can be run directly)  Some people think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er to just let the user of each workstation run a quick up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a day (or other appropriate interval).   The full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 comes with RunMaybe, a program that allows you to execute IM (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program) at any interval you choose. The quick integr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will catch most viruses and system problems since it chec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stem sectors, all directories, and all changed files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not interested in data integrity, you can substitute a vir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for this step ("IM /VO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Each workstation user should use IM to scan or check all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and especially all new software.  The batch files, IMSCA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SCANM, and IMSCAND, will scan disks, multiple diskettes, or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A full integrity check should be run at intervals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station.  Once a week seems to be the most popular interv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strongly suggest you subscribe to our automatic update serv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 your copy of IM will always recognize the latest viru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name and characteristic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