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mand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-PROT.EXE is usually run without any parameters and will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mode.  It is also possible to run it in command-lin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y specifying a drive, file or directory to scan, or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COMMAN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for command-line mode:  F-PROT [drive, file or directory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command-lin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ertain old machines, scanning non-existing memory between 640K and 1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use a system crash.  This switch instructs F-PROT to scan only 64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at all files should be searched, not just normal "execut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N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heuristic analysis after the "Secure" scan.  This approa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false positives, and should be used with care. 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.DOC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/REPORT. Append the report to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with /DELETE or /DISINF so F-PROT will no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deleting or disinfecting.  The default if only /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/DISINF are given is to ask if the file should be disinfecte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OOT (default) /NO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/Don't scan boot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command-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infected files, instead of just lis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IS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infect whenever possible - deletes first-generation sampl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by overwriting viruses.  It will never delete a file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in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XT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ich filename extensions to scan by default, maximum of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"."  Example: /EXT=COM.EXE.SYS.DLL.OV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ILE (default) /N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/Don't scan files.  If /NOFILE is used, it implies /NOPAC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USE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s the MBR and all accessible partitions on any hard disk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ELP or /?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list of availab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report of all files checked, not just those which are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onochrome on color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multiple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s any network "drives"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ESC and ^C during sc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the memory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can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wrap text in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isplay the "This version of the program is rather old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with /ANALYSE, it will make F-PROT perform ONLY a heu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ACKED (default) /NO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/Don't search inside packed executables (DIET, PKLITE, LZEXE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that F-PROT will scan inside archives (ZIP or ARJ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after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infected files to *.VOM, *.VXE or *.VV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EPORT=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output to a file, in addition to displaying i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no screen output at all - useful if you want to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batch file, and only check the retur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SER /NOUSE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/Don't search for user-defined search strings.  This op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used if absolutely neccessary, as it may result in a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de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turn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uses the following exit codes, which can be check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command from a 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- Normal exit - nothing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Abnormal termination - unrecoverable error.  This can mean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S version 1.x was used (F-PROT requires DOS 2.0 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report file (specified with /REPORT=) could not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GLISH.TX0 or SIGN.DEF corrupted or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gram was run from a diskette, and the diskette th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 Selftest failed - program has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- A Boot/File virus infection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- Virus search string foun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- Program terminated with ^C or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- At least one virus was removed.  This code is only meaning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is used to scan just 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- Insufficient memory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- At least one suspicious file was found, but no inf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