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PROT ANTI-VIRUS PRICING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nformation given below only applie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hareware version of the program, which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localized/translated versions, the F-PRO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versions for other platforms please see the file ORDER-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-language shareware version of the F-PROT anti-viru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for any individual using it on his/her personal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hich is not used for a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program may be obtained from BBSes, via FTP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sk Software International ("FSI").  The price for a single updat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SI is US$20. Regular, bimonthly updates by mail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$100 per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RCIAL AND EDUCATIONAL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available from Frisk Software International to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and institutions in USA, Canada and countries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for the F-PROT Professional version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a site license depends on the estimated number of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r department covered by the license. There is a minimum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2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2500     $1.00 per computer ($20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01 - 5000     $0.7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1 - 7500     $0.50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01 - 10000    $0.2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1 and up     cal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license for 4500 compu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0 computers at $1.00   $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computers at $0.75   $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gives a total of $400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is not expected to keep accurate count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ftware is installed on, only to provide a reasonabl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order a site license, we assume that you alread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at you will be obtaining new versions of the program by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them from bulletin boards.  In this case, all you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s just an invoice and a paper copy of the license, if reque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diskette with the latest version, please add $20 (or $1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year sub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UCATIONAL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25% educational discount of the license fee, although the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ee still applies.  There is no charge for th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s personally owned by students/staff.  This discou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subscription fee or the service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VICE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mpanies and organizations that do not want to install the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ll computers, but only make it available to a few 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service license for a fixed annual fee of US$500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install the program on no more than 50 (fifty)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may be used temporarily on other computers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 checks and to remove any viruse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TAIN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ditional fee for updates if they are obtained from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Serve, or via FTP from one of the Internet archive serv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ak.oaklan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use any of those options, we offer a bimonthly mail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for a fixed annual fee of US$100, added to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regular purchase orders from corporations and educ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should be sent to      Frisk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holf 7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-127 Reykj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t by fax:               +354-1-61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e-mail:                 frisk@complex.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y with a check (payable to Frisk Software Interna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order or a VISA/EuroCard/MasterCard/Ace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(please specify card number, card holder's name and expiration dat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Europe, please note:  We accept payment by Eurochec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ither in Icelandic kronor, or your currency - not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like US dollars, as the fee we have to pay to cash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Canada, please note: If paying by a check in US$,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bank, please make sure the check states that it is pay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 bank.  If the check is drawn on an US$ account in a Canadian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ention made of an US bank, it can only be cashed in Canad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- we would have to retur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payment in any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n/New-Zealand dollars: They cannot be exchang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, including Iceland.  We can accept US dollars,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, Pounds sterling (just use the current exchange rate)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ustralian and NZ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Postal Money Order - it cannot be cashed in 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