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E    July,1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an update for AVP 2.0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940713.-VB     - Update to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.-VB       -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.-VB           - Updated Cod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.SET           -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-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.PGP      - PGP Key for Central Comman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.USA     - Discla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ORDER.DOC     - U.S.A registration information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UID.DOC     - User's Guide fro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RPT        - Virus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UP940713.-VB does not exceed previous main database file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NEW viruses only. To complete virus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infection you should use previous updates and UP940713.-VB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 documentation file may be included in packag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by local distributor. These files may b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Time Anti-Virus Technology s.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Umberto Saba st. n.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3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: Roggekamp 416, 2592 VH The Hague,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31703836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1703471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vrch@knowar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    : 2:281/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  : 9:31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: +317038578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949, +7-095-262-1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Sonnenbergstr. 21, 3013 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Vuille Ger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line 1): +41 (0)31 348-1331 (2400-21600bps, v.32bis/terbo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line 2): +41 (0)31 348-0422 (2400-21600bps, v.32bis/ter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central.command@pcoh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ruses in thi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.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P.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14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Board.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.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_Tiny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Mike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5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sion.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.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ion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C.Frust.7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C.Icommand.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O.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_II.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1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1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el.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Hack.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Hack.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Sunday.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Sunday.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t.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kjaw.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cy.2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_II.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_HHHH.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ea_II.4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x.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x.Dementia.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x.1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.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.1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t.Eter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ter.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Net.1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C.a (drop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C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Pascal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.122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eg.v0_3.Demo.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ling.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culius.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evil.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Z.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d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ia.1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.Hot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.Vsafe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.1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.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.64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.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AEP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AEP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T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Cyber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kee.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.a,b,c,d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go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creen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d.v,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d.C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artit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xe.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