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E        United States of America Order Form for Antiviral Toolkit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hareware Non-Commercial License and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al Command Inc. P.O. Box 856, Brunswick, Ohio 44212, 216-273-57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-Mail: kapeer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urchasing a license for the software Antiviral Toolkit Pro by Eug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persky (C) KAMI Ltd (AVP). I agre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al Command Inc. hereby disclaims all warranties relating to Antivi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kit Pro by Eugene V. Kaspersky (AVP), whether express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without limitation any implied warranties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 for a particular purpose. The person, company, institution,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 agency using AVP bears all risk as to the quality and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VP. In no event shall Central Command Inc. be liable for any dama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kind, including without limitation direct, indirect, consequent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, special, or exemplary damages arising out of the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, or delivery of AVP even if Central Command Inc. has been adv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xistence or possibility of such damages.  In no event shall Cent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nc.'s liability for any claim, whether in contract, tort,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eory of liability, exceed the license fee paid to Centra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.  Because some states do not allow the exclusion or limi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for consequential damages, the above limitation may not app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construed and enforced in accordance with the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Ohio, in the United States of America. This agre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upon acceptance by Central Command Inc. Any action or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against Central Command Inc. arising out of the use of or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VP shall be brought only in a State or Federal Court of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located in the State of Ohio, in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of invalidity of any provision of this agreement, the in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not effect the validity of the remaining portion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(s) is (are) for (1) one year from date of purchase, and will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VP on (1) machine per user license for NON-COMMERCI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greement may only be modified by a subsequent written agreemen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both Central Command Inc. and the licensee. This agreemen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exclusive statement of the terms and conditions of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ercedes any proposal or prior agreement or license, whether oral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between Central Command Inc., and the licensee relating to AV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rrant and represent that I am using AVP for NON-COMMERCI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EASE TYPE OR PRINT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 Address: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No Post Office Boxes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_________  State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:________-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=CONTINUED ON NEXT PAGE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:___________________________  Work Phone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:____________________________________ Carrier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t is possible to have the updates of AVP sent to your address, as lo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s your license is effective, for a small shipping and handling fee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ncludes a disk and mailing it to you. Just state how many updates yo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ant, and they will be sent to you as soon as we receive them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prices are in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ces may b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COMMERCIAL USER LICENSE        _______ at $49.95 each   =    $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SERVICE, FOR EACH UPDATE    _______ at $ 7.95 each   =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A ON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Printed Manual $29.95 each  =    $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hipping and Handling  $ 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ternational orders add additional  $18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hio Residents Add  5 1/2% Tax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ing by (circle one):  CHECK   MONEY ORDER         Total  =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E CHECK OR MONEY ORDER PAYABLE TO CENTRAL COMMAND INC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==&gt;  WE ACCEPT U.S. FUNDS ONLY &lt;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==&gt;       U.S. BANKS ONLY      &lt;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(circle one):  3 1/2"    5 1/4"    [If not circled 3 1/2 is s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licensing AVP you will receive the latest version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, and a registration number. One disk per license is shi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sted on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completed signed document (all pages), a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 CENTRAL COMMAND INC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 P.O. BOX 856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 BRUNSWICK, OHIO 442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&gt; THANK YOU FOR YOUR ORDER &lt;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=CONTINUED ON NEXT PAGE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cknowledge that I have read, understand, and agree to be bound by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ditions of this license and Agreement. I further agree tha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exclusive statement of the license, and is the complet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us which supercedes any proposal or prior agreement or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al or written, and any other communication between u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matter of this license or AV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ignature__________________________________  Date____/____/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Must be signed and dated to be proc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Below to be filled out by Central Command Inc.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at Brunswick, Ohio the _____ day of ____________, 19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MMAND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:___________________              Shipped by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___/____/____                            Date____/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