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ited States of America Order Form for Antiviral Toolki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hareware Non-Commercial License and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= COMMERCIAL USERS CONTACT CENTRAL COMMAND INC. FOR PRICING AND TERMS 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ral Command Inc. P.O. Box 856, Brunswick, Ohio 44212, 216-273-57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-Mail: central.command@pcohi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urchasing a license for the software Antiviral Toolkit Pro by Eu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Kaspersky (AVP) I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Command Inc. hereby disclaims all warranties relating to Antivi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kit Pro by Eugene V. Kaspersky (AVP), whether express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without limitation any implied warranties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person using AVP bear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quality and performance of AVP. In no event shall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c.  be liable for any damages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direct, indirect, consequential, incidential, spec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mplary damages arising out of the use, performance, or delivery of 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Central Command Inc. has been advised of the existence o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  In no event shall Central Command Inc.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whether in contract, tort, or any other theory of liability,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paid to Central Command Inc.  Because some states do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liability for consequential damages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construed and enforced in accordance with the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Ohio, in the United States of America. This agre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pon acceptance by Central Command Inc.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against Central Command Inc. arising out of the use of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VP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the State of Ohio,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vent of invalidity of any provision of this agreement, the in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ffect the validity of the remaining portion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(s) is (are) for (1) one year from date of purchase, and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VP on (1) machine per user license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may only be modified by a subsequent written agreemen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th Central Command Inc. and the licensee. This agree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exclusive statement of the terms and condition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cedes any proposal or prior agreement or license, whether oral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between Central Command Inc., and the licensee relating to AV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rrant and represent that I am using AVP for NON-COMMERCI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ddress: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No Post Office Boxe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  State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:________-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_________  Work Phon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____________________________________ Carrier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t is possible to have the updates of AVP sent to your address, as long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s your license is effective, for a small shipping and handling fee that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includes a disk and mailing it to you. Just state how many updates you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want, and they will be sent to you as soon as we receive them.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ll prices are in U.S. Dolla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 Prices may be subject to change without noti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op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N-COMMERCIAL USER LICENSE        _______ at $50.00 each   =  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SERVICE, FOR EACH UPDATE    _______ at $ 7.00 each   =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Shipping and Handling  $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hio Residents Add  5 1/2% Tax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by (circle one):  CHECK   MONEY ORDER         Total  =    $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AKE CHECK OR MONEY ORDER PAYABLE TO CENTRAL COMMAND INC.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==&gt;  WE ACCEPT U.S. FUNDS ONLY &lt;==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--==&gt;       U.S. BANKS ONLY     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:  3 1/2"    5 1/4"    [If not circled 3 1/2 is s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licensing AVP you will receive the latest version with the latest</w:t>
      </w:r>
    </w:p>
    <w:p>
      <w:pPr>
        <w:pStyle w:val="PreformattedText"/>
        <w:bidi w:val="0"/>
        <w:jc w:val="left"/>
        <w:rPr/>
      </w:pPr>
      <w:r>
        <w:rPr/>
        <w:t>data base, and a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is completed signed document (all pages), and check or money order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CENTRAL COMMAND INC.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P.O. BOX 856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BRUNSWICK, OHIO 44212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----------&gt; THANK YOU FOR YOUR ORDER &lt;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cknowledge that I have read, understand, and agree to be bound by the terms </w:t>
      </w:r>
    </w:p>
    <w:p>
      <w:pPr>
        <w:pStyle w:val="PreformattedText"/>
        <w:bidi w:val="0"/>
        <w:jc w:val="left"/>
        <w:rPr/>
      </w:pPr>
      <w:r>
        <w:rPr/>
        <w:t>and conditions of this license and Agreement. I further agree that it is a</w:t>
      </w:r>
    </w:p>
    <w:p>
      <w:pPr>
        <w:pStyle w:val="PreformattedText"/>
        <w:bidi w:val="0"/>
        <w:jc w:val="left"/>
        <w:rPr/>
      </w:pPr>
      <w:r>
        <w:rPr/>
        <w:t>complete and exclusive statement of the license, and is the complete agreement</w:t>
      </w:r>
    </w:p>
    <w:p>
      <w:pPr>
        <w:pStyle w:val="PreformattedText"/>
        <w:bidi w:val="0"/>
        <w:jc w:val="left"/>
        <w:rPr/>
      </w:pPr>
      <w:r>
        <w:rPr/>
        <w:t>between us which supercedes any proposal or prior agreement or license,</w:t>
      </w:r>
    </w:p>
    <w:p>
      <w:pPr>
        <w:pStyle w:val="PreformattedText"/>
        <w:bidi w:val="0"/>
        <w:jc w:val="left"/>
        <w:rPr/>
      </w:pPr>
      <w:r>
        <w:rPr/>
        <w:t>whether oral or written, and any other communication between us relating to</w:t>
      </w:r>
    </w:p>
    <w:p>
      <w:pPr>
        <w:pStyle w:val="PreformattedText"/>
        <w:bidi w:val="0"/>
        <w:jc w:val="left"/>
        <w:rPr/>
      </w:pPr>
      <w:r>
        <w:rPr/>
        <w:t>the subject matter of this license or A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ignature__________________________________  Date____/____/____</w:t>
      </w:r>
    </w:p>
    <w:p>
      <w:pPr>
        <w:pStyle w:val="PreformattedText"/>
        <w:bidi w:val="0"/>
        <w:jc w:val="left"/>
        <w:rPr/>
      </w:pPr>
      <w:r>
        <w:rPr/>
        <w:tab/>
        <w:t xml:space="preserve">       (Must be signed and dated to be processed)</w:t>
      </w:r>
    </w:p>
    <w:p>
      <w:pPr>
        <w:pStyle w:val="PreformattedText"/>
        <w:bidi w:val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Below to be filled out by Central Command Inc.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ed at Brunswick, Ohio the _____ day of ____________, 19___.</w:t>
      </w:r>
    </w:p>
    <w:p>
      <w:pPr>
        <w:pStyle w:val="PreformattedText"/>
        <w:bidi w:val="0"/>
        <w:jc w:val="left"/>
        <w:rPr/>
      </w:pPr>
      <w:r>
        <w:rPr/>
        <w:t>CENTRAL COMMAND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ed by:___________________              Shipped by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____/____/____                            Date____/____/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