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1b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checks and reloads all possible CMOS not just 64 byt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st CMOS programs.  When your base CMOS changes, I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what was changed (e.g., floppy or hard drive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CC" option initiates CMOS check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C" may be used with other "/Cx" 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  If you suspect file problems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check your files without updating the integrity data 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what to do individually when certain files change. 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continue to not update, when a known virus or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 chan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IM has been enhanced to provide more specific guidance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unwise option choices  (such as recording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to a hard-disk rather than a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g fix: using both the /Dx and /Pyyyyy command 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will now tolerate a superfluous "*.*", "*.EXE *.COM"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D:\VIRUS\UPLOAD\*.*" as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as part of the /Pyyyyy change directo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provides compatibility with some BBS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sist on including thi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2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88, Albanian, Alpha, Aragorn, Arusiek, Australian Butterfly, C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, Coib, Crawler, Cysta, Daemaen, Dead, Denied, E-Rilutta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, FJM, FileHider, Filename, Fisher, Form2, Freak, Futh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y, Hamster, Harm, Heads, II, Ice, Ilja, Infector, Intrep2, J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t, Kudepsta, LessonI, Log, Lyceum2, Mindless, Mr.G, Na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iPhobia, Oxana, PDP, Parasite, Peter2, Pick, Porridge, Puke, Rady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SillyC, Sleepwalker, Squeaker, Tchantches, Techno,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, Turn, Tver, Ugur, Vampirus, and Wanderer.  Detection of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urth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fect only SetupIM. IM.EX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d version of IM is 1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DOS 6 CONFIG.SYS parameters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(SetupIM) recognizes additional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, DoubleSpace, SuperStore and the Bernoulli (RCD.SYS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excludes OS/2 extended attribute files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've made virus naming corrections to adhere more closely to the 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standard and reduced size of som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identifies over 2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form of "IM /Dabc" is, of course, still support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 with complete controller offered by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report any file with its date stamp s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ate as a suspicious file and will explain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problems with a file'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now have greatly expanded control over your integr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