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NDEL version 2.0   -  Public Domain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-Delete utility ( originally 'Zip-Not-DEL'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ll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rchives, files specified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as system, hidden,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nvenient for cleaning up after de-archiving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-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[/Y] [filespec (filespec) ]  delete all but filespecs &amp;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&gt;   assume YES on all prompting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S                           show current workdi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W  [workdir (workdir) ]     assign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?                           show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but the assembler sources       ZNDEL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prog1.pas, prog2.txt etc.          ZNDEL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effect of above examples          ZNDEL prog?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without prompting                ZNDEL /Y prog?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ZNDEL to work automatically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t is used in specific 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DEL /W  download  stuff 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ZNDEL to recognize these directories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directories as special working directo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ZNDEL will never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C:\DOWNLOAD\GAME&gt; Z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:\COMMPROG\STUFF\MISC&gt; Z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oth work without confirmation becaus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DOWNLOAD, and MISC is a subdir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 &amp;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source file ZNDEL.PAS wa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using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uration, the .EXE file itself i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not work when it is compres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mpressor like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work OK when ZNDEL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ldcards in ZNDEL are used to spec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rather than files to delete, the D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which is much more flexi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wildcard (= internal MS-DOS) conven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with all its detail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DIR style, "." and "*" both mean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rogname" means "prognam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can be surpressed or redirected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to the NUL device, as in  ZNDEL /Y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rogrammers may find some of the cod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rograms, especially the redirection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inary file search" routine (which work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limited size) and the wildcar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de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f this software'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urpose, nor any acceptance of liabili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By using this fre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 Written Sept 21, 1991  by  G.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August 17, 1994  by  E. de Neve   CompuServe ID: 100121,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12 of the most common archive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DIR-style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rmation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onfirmation needed in assigne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istic limits &amp; safety checks for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o override prompting, useful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