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ambler ]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4 R.J. Nataly -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to version 2.0 of The Scrambler.  This version is very simil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to its predecessor, but employs a more sophisticated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.  One difference you'll immediately notice is that the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has been expanded from four digits in version 1.5 to eight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increase in the password length, all other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remain unchanged.  Because The Scrambler][ is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use and is very similar to version 1.5, this document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rly br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versions of The Scrambler require you to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ieeedoubba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BS: directory of your system disk.  This library file i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version 2.04 (and possibly earlier versions of WB as w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mbler][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mbler][ will read an ASCII text file and encrypt it using an 8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hat you provide.  The resulting output file can be read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ypting it with the same 8-digit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ffort has been made to avoid non-printing, control, and oth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Scrambler][ output file (the encrypted fil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files to be placed in E-mail and public message sections of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 bo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e bulletin board inserts characters while pr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(a [pause] prompt, for example), then these charact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message before de-Scramb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bsolute best results, messages should be uploaded/download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lletin board's file transfe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mbler][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mbler][ can only be run from a Workbench Shell (CLI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y typing "Scrambler" will give you the follow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ambler]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4 - Bob Nata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Scrambler &lt;operation&gt; &lt;########&gt;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ions:  -s = Scramble an ASCII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u = Unscramble an ASCII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####### = An eight digit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mentioned before, operation is fairly straightforward.  To encry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d secret with password 84620321,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mbler -s 84620321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crypt the file secret.scr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mbler -u 84620321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...  I've enclosed a file called testfile.scr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amble with the password 12345678.  Read the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ambling it, then read it again after unscrambling it.  Thi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 better idea of The Scrambler]['s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mbler][ was not written for use as a means to communicate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and should NOT be used as such.  I do NOT support th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s OK to break a particular law if you don't feel it should exis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ke a law, then gather support to repeal it leg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ize that others uploading such programs have suggested u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unications dealing with illegal activities.  Such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ally irresponsible and morally questionable.  In response t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I'll simply offer this warning.  Local officials have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encrypted messages to federal agencies, should probabl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 Federal agencies have specialists trained to decode any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regardless of the encryption method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crambler]['s encryption method is sophisticated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 with any law enforcement agencies in their efforts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e caus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losed in this archive are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SCRAM.EXE   - IBM PC version of The Scrambler]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mbler.doc -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file.SCR  - Sample scrambl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mbler     - Amiga EX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C version should be identical to the Amiga version in every asp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I have not tested the PC version as completely as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ransferring .SCR files from PC to Amiga via disk, you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e AmigaDOS ED command to remove extra carriage retur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or it to unscramble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REPO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any bug report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@CIS.Umas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be sure to identify wheather you're using the Amiga or PC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