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PVTree, PVTreeGUI, PVTreeMUI V1.2  1993 by Pascal Pensa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FreeWare but CopyRight'ed !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Tree is an utility to see the full (or part) directory tr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s devices like HardDisk, Floppy Disk, Ram,... in a graphic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can be printed. HardLink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can be used from the Shell or from PVTreeGUI or PVTreeMUI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GUI designed for PV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VTreeGUI use the standard intuition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VTreeMUI use the Magic User Interface from Stefan Stuntz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"muimaster.library" (not provided) in your LIBS: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some new classes to run it. (see ReadMe.MU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0+ system requir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utility is provided AS IS, and you are using PVTree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N RISKS ! I'm NOT responsible of ANY DAMAGE that this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ld make on your system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utility is FreeWare but copyright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 can't be put in a commecial product witout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Files names and contain can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 can be pa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 can be put on PD disks, FTP servers and BBS. Al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MUST be distributed (normal form or packed with lha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GUI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VTreeMUI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ReadMe.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ReadMe.MUI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bug report, question, suggest, flame and so, contact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e Auth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V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f          Display all files, default : only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d          Force the display to de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c          Use only 2 colors instead o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b          Change background color (ignored if -c is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-3 in normal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1-... in dynamic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r &lt;value&gt;  Set the max subdir recusivity, default 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2 -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s &lt;name&gt;   Set the name of the public scree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on any file or dir name to have some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menu, 'Info' gives some informations about the r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 the window use a superbitmap, so the scrolling is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 take a lot of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the -d option the tree is draw without super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visible tree is redrawn, so the scrolling is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 take a few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-c option to keep some chip mem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e -d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arrow keys to move the display, if shif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ove is faster. You can quit with the 'ESC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normal mode (NOT -d) you can print the tree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p' key or by selecting the 'Print'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change the zoom scale from x1/4 to x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black and white printer set the -c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others features are presents in the PrinterGFX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, thanks Commodo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stops the root scan if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y depth is greater than the -r value, including r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mits are 2 to 99 :-)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VTree can be made resident. This is useful for floppy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VTree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VTreeGUI [-options] [root direc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of the PVTree's options 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x &lt;value&gt;  Set the left of the GUI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y &lt;value&gt;  Set the top of the GUI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W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ed ToolTyp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OT=name               The default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=YES/NO            Like 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YNAMIC=YES/NO          Like 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COLOR=YES/NO          Like 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CKCOLOR=n             Like -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XREC=n                Like 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FT=x                  Like -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P=y                   Like -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=name             Like -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very easy to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Write the root directory name in the string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click on the drawer icon to open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elec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Click on 'Dra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careful when you click on 'Draw' because this program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 the PVTree program in a backgroud process without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PVTree's work. This is useful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tree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VTree must be in the same directory than PVTreeGUI or in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VTree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VTreeMUI [-options] [root direc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i          Start ico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s          PVTree'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-s option is simply given to PVT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MUI prefs to set the PVTreeMUI's scree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W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ed ToolTyp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OOT=name               The default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=name             Like -s but this option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 to PVTree, use the MUI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et the PVTreeMUI's scree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ICONIFIED=YES/NO   Start iconified, useful to put PVTree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BStartup drawer, in this c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get the DONOTWAIT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very easy to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Write the root directory name in the string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click on the drawer icon to open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Selec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Click on Draw or Multi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VTree must be in the same directory than PVTreeMUI or in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uses some MUI enhancemen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Gadgets can be activated with TAB, RETURN and up/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row keys, quit with 'ES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Appwindow : simply drag a WB icon in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n if it's a file icon, the complete pat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ars in the string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onify gadget : when iconified you can drop ic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and the tree is drawn (multi d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Commodity : you can use the Exchang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conify or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Look configuration via the MUI prefs tool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v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You can save/load the preferences with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scal Pensa                INTERNET : pensa@taloa.unice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, Avenue Joli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6100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ks to all the testers of the program, and bug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was writen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DICE C        (c) Matthew Di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MUI1.4        (c) Stefan Stun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3.0 Dev. Kit. (c) Commodore 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... an A500+  (:^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fun, and please excuse me for my bad English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