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trogen Programming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Nitrogen Tools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&amp; Legal Information 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itrogen Tools ................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the Authors ....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Descriptions of th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x ................................................ Sect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................................................ Sect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hilate ............................................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ir ...............................................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 ............................................... Sec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............................................. Sect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............................................. Sect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.............................................. Sect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cribe ............................................. Sect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 ............................................... Sect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te ............................................ Sect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houghts regarding this package and NPI 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nd Legal Information                           - [Sec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en Tools is a collection of utilities written by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I - Nitrogen Programming Innovations.  These utilities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of freeware, and require no registration.  Freewa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distribute this package, but you may not al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and distrib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all the utilities in Nitrogen Tools make no warr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regarding these utilities.  You use the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, and the authors are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that may occur to your software or hardware by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have done what they could to evaluate and remove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tilities, but chances are that there are still bu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did beta test the utilities before releasing them, b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be elusive, and we cannot guarantee that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eping these utilities, and/or using them, you hav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rstood the inform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itrogen Tools                                       - [Sectio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llection of utilities - known as Nitrogen tools -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is group with.  We first released Nitrogen Tools 1.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993, and then released 2.0 in early June 1993.  Now, af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ine months, we are releasing version 3.0, and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equentl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break between release 2.0, and 3.0 wasn't spent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- well, some of it was, but not all - bu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, most of which were not released, and probably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time, we have improved our programming skills, and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lot more than we knew when we released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utilities in the package are replacements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to your normal DOS commands/utilities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tally new ideas.  We hope they make DOS funner to us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have don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ach the authors                                   - [S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a few ways that you may reach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in Nitrogen Tools.  Author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according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Asteri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ternet .............. asterix@arcanum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WIVnet ............... 10@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WIVLink .............. 71@17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Ba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terNet .............. bast@arcanum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WIVnet ............... 1@7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Lief O'Pard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WIVnet ............... 6@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imal House BBS ........... 301-871-7196 (to be up by early Apr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The Warl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WIVnet ............... 1@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WIVLink .............. 1@1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CEnet ................ 1@7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may call our World Headquarters and reach any of u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wn of Darkness" / 703-941-2366 / 300-14.4 / running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s our own : B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x (set date/time)                                      - [Section 4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lets you check and set your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.  It is fairly simple in function, and easy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es not require any furthu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Bast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(alter file date/time/attribs)                       - [Section 4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lets you set the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f a file or a set of files.  It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S 'attrib' command, but more powerful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t your file's date and ti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Alter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Bast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hilate (file deletion)                                  - [Section 4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lternative to the dos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 addition to simple file deletion, it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monitoring, a search and destroy option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hat will read in file name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hilate has three modes of operation.  In most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in 'ann' followed by a filespec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delete (which is mode #1).  Mode #2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names listed in a text file, and mode #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destroy files on your drive (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- Annhilate can be dangerous if used care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Annhilate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Bast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dir (directory deletion)                                - [Section 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is another handy file deletion utilit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loser to the DOS 'deltree' utility than to the DOS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Use it to wipe out directories, and entir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You may have deldir prompt you before each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ss all output, pause on screenful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Deldir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The Warlord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(directory listing)                                 - [Section 4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lternative to the DOS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t shows not only the standar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r does, but also its file attribute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Derive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Asterix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(file finder)                                     - [Section 4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 nice way to search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ile, or a list of files matching a spcifi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few of the other utilities, you may write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to an external text file,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Discover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Bast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sion (ansi viewer)                                     - [Section 4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nsi viewer.  It featu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options, including a file picklist to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nsi for viewing.  If it seems familiar to you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bably because it was also written for the gu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s of Reality art group, and is included in thei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 as thei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has a built-in configuration screen which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Lief O'Pardy,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(string search in files)                           - [Section 4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searches a specified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tring, and reports any findings to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ilespec including wildcards to searc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use and skip files as you wish.  Also, a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s can be written to an external text file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i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Examine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Asterix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 (file printer)                                    - [Section 4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Inscribe is a utility to print text fil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this utility was to allow the user to forma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ile being printed as it is being printed - i.e.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formfeed after a specified number of line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neatly separated from 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Inscribe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Asterix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 (file compare)                                      - [Section 4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used to compare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s.   You may do the comparison in text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ptions are offered, including a non-stop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Relate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Bast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 (file copy)                                      - [Section 4.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This utility is an alternative to the DOS '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e offers total progress monitoring of your cop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happening.  Here is a list of ways that i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on what's going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hows file number, and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hows number of bytes copied in file, number of bytes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otal bytes copied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ccess rate, fil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dicator lights showing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wo vertical bar graphs, showing the percenta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pied (calculated in bytes), and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files copied, respectively, are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- Replicate requires that you put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from dos to see Replicate's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of this utility, Asterix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listed in Section 3 for any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--���������--���������--���������--���������--���������--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houghts regarding this package and NPI         - [Section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ll the next Nitrogen Tools package be released?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that we are allready thinking even now as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be released.  We decided not to release NiTools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because there just aren't that many changes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 such a short time period.  Also, remember that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n this package are not the only things that we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us program for a local - but swiftly gaining recogn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group called "Visions of Reality," and all of us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ying on our HDs that we haven'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owever expect Nitrogen Tools v4.0 to be releas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ring-summer of this year (1994), if we have enough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releases from Nitrogen Programming Innov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OOLS.ZIP   :  released in April 1993 - "Nitrogen Tools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OOLS2.ZIP  :  released in June 1993  - "Nitrogen Tools v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#1.ZIP      :  released in March 1994 - "Boxtrap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OOLS3.ZIP  :  released in March 1994 - "Nitrogen Tools v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you are wondering ... we were initally call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itrogen" or "Nitrogen Software" but we changed it las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itrogen Programming Innovations," or N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ach us for comments if you li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x [President of NPI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