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2mUserID#[31m - Copyright � 1993, 1994 F. Nu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Get User ID data - AmigaShell script support utility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Legal stuff: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� 1993, 1994 by Fabian Nu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ed freeware. This means that you'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it around, provided you don't charge anyth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must distribute it in full, and you may not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y way. If you distribute this program as part of a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'd appreciate it if you sent me a copy of that progra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to Geert Uytterhoeven, who is free to distribute i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package, as long as it remains shareware. 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 this program with a commercial program or in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Disclaimer: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 and found to work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cannot be held responsible for any damage it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hardware or programs/data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extensively tes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1200� with a Seagate 60MB hard disk, 2MB chip RAM, 68EC020 �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tart/Workbench 3.0�, MultiUser 1.5�, ReqTools 38.109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not been tested with utilities that need an MMU (enfo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g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Amiga, Kickstart and Workbench are copyright � by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MultiUser is copyright � by Geert Uytter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ReqTools is copyright � by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Address: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preferred - but only until November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unez@cs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ian Nun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 Sedge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borough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emon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Usage: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USERID/S,GROUPID/S,NAME=USERNAME/S,GROUPNAME/S,UID/S,GID/S,HOM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/S,FILE/K,UACCESS/K/N,GACCESS/K/N,MANAGE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</w:t>
        <w:tab/>
        <w:t>: Default. Returns the userID of the logged 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</w:t>
        <w:tab/>
        <w:t>: Returns the groupID of the current user'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</w:t>
        <w:tab/>
        <w:t>: Returns the actual name of the current user. Ali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</w:t>
        <w:tab/>
        <w:t>: Returns the name of the current user'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D </w:t>
        <w:tab/>
        <w:t>: Returns the current user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D </w:t>
        <w:tab/>
        <w:t>: Returns the current user's group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DIRNAME : Returns the name of the current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</w:t>
        <w:tab/>
        <w:t>: Returns the current user's Shell as defined in the file "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  <w:tab/>
        <w:t>: Used with one of the above option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ested data, but using the owner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ead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CCESS</w:t>
        <w:tab/>
        <w:t>: Used for User security filter wi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CCESS</w:t>
        <w:tab/>
        <w:t>: Used for Group security filter wi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  <w:tab/>
        <w:t>: Similar to FILE. When used with the abov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quested data will be returned, but the quer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the manager (a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ultiuser.group") of the current user or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is pure and 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eturns data of the currently logged in user (similar to User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is ONLY returns the required data, so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(ie. SetEnv login `UserID` will mak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gin contain your userid. NB: use #[32mbackward#[31m single quotes - "`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"'" ) or other Amiga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Echo "hello `UserID`" &gt; 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-one is logged in UserID returns "Nobody" and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Fail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ID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 "no-one ho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rent user is in root's group ($FFFF), a WARN cond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UserID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 "*e[32m%N.%S&gt; *e[31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 "%N.%S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 FILE expects a filename, and returns info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lias owner "UserID USER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y alias will return the owne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the file does not exist, a WARN condition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interfere with the UACCESS and GACCESS keyword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check what the command actually returns (either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" or "insufficient memory" if there we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pecial keywords UACCESS and GACCESS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priority in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UACCESS k will set a WARN condition if the UI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ARN and usage with regard to root's group is disabl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Echo "Attempted access by " 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ID NAME U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GACCESS k will behave similarly, checking group ac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MANAGER sounds rather complex, but can be very useful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er "sandra", and there is a file called "assignment_3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 to user "mike", that has your work in it. Obviously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d your work off, so you want to tell his manager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. Problem is, you don't know who his manager is.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FILE assignment_3 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happens when this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</w:t>
        <w:tab/>
        <w:tab/>
        <w:t xml:space="preserve">    - the command. Assumes you want info on "sandr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signment_3   - Ok, you want info on the owner of assigment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e. you want info on "m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R </w:t>
        <w:tab/>
        <w:t xml:space="preserve">    - Hmmm. Turns out you want info on mike'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 xml:space="preserve">    - You want the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hen give you the NAME of the MANAGER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signment_3. Easy, wa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mHistory: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4mKey:#[24m    #[32mNEW:#[31m - new feature ad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[32mMOD:#[31m - modification of exi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32mFIX:#[31m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/08/93 - V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version. Funny version number is in keeping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User comman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returned USERID. Turned out that "UserInfo QUICK" g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info.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/08/93 - V39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-saving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returns current user's UID, GID and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if current user is root, a WARN cond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current user is nobody, an ERROR cond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UACCESS and GACCESS options. Used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ent people to different parts of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/01/94 - V3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Holstr�m suggested that I implement an arg SHELL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ay back from varsity, I lost the paper I had written th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istakenly implemented HOMEDIR instead (I'd forget my hea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n't stuck on :)  While I was doing that I had a couple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s, and here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returns current user's HOMEDIR, GROUPID and 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FILE keyword makes UserID return info on own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ead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NEW:#[31m MANAGER switch makes UserID return info on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the current user, or of the owner of a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keyword was used), instead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32mMOD:#[31m Since the source is distributed, I deci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de a bit longer and remove a couple of GOTOs in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kon most people won't mind a few dozen bytes mor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it means not giving new coders bad habi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3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, this one'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32mNEW:#[31m now returns the current user's (or owner of 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as defined in the "passwd" file. Thanks must go to Ge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this peanuts to imple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32mNEW:#[31m I finally found out how to make resident program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 UserID is now pure, re-entrant etc. (ie. reside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to Matt Dillon for the "-r" flag in DC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32mFIX:#[31m The FILE arg was not working reliably due to a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biguity.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