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-Chuz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M-Chuze' was designed to meet two particular needs - provide a plea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interface for batch programmes and, hand in hand with this,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lf a meg of hard disk space a duff text-mode menu system was us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M-Chuze' is freeware but contributions are gleefully accepted, :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ee the end of this file for all the legal stuff and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 for complaints &amp;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will see it only uses around 36kb making it quite accep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distribution disks where often disk space is at a prem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M-Chuze' will auto-detect what video card is present in the host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witch it into the highest resolution mode available (up to 640x48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s detectable being either CGA, MCGA , EGA, EGA64, EGAMono, or 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present Hercules is not supported as the mouse cursor disappears!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one hundred user-selectable buttons can be displayed comple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escriptive headline or question and because all this text is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 plain ASCII text file ; an infinite number of nested menu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with only one copy of M-Chuze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patterns are available to select between including solid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i.e. no pattern ) - two appearing on screen at once within concen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tangular areas of the screen. Colours for both these patter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verlayed lines and text are also definable should the default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to your 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M-Chuze' terminates when a button is clicked on by the user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"exit code" , readable by DOS, to a value of 100 mor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 selected. Thus if an array of 5 rows by 3 columns of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fined and displayed ; were the user to click on the butt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entre of the top row 'M-Chuze' would terminate with an "exit 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106  - as buttons are assigned their numbers descending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w by row,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e how to use this "exit code" if you are not familia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'IF ERRORLEVEL .....' statement, study the *.BAT and *.T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received with 'M-Chuz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-Chuz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nimum command line is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-Chuze &lt;buttdata&gt; &lt;row&gt; &lt;colum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&lt;buttdata&gt; is an unformatted ASCII text file containing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, of maximum length 64 characters, that are the desired button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must be in the current directory and of a maximum of 100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row&gt; is the number of rows of buttons and &lt;column&gt;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s occuring in each row (horizont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hanced command line is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-Chuze &lt;buttdata&gt; &lt;row&gt; &lt;column&gt; &lt;ipatt&gt; &lt;opatt&gt; &lt;icol&gt; &lt;ocol&gt; &lt;lc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 additional parameters are to select respectively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ner-area pattern, outer area pattern, inner area pattern col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er-area pattern colour and line/title text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TYPE THE  '&lt;' , '&gt;'  BRACKETS AROUND THE PARAMETER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LEAVE A SINGLE SPACE BETWEEN EAC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values for parameters are outlined below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data            must be a valid DOS filename of a plain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 located in the current directory.(  \M-Chu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w  &amp;  column      must be integers with the result of multi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m together being equal or less than  100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att  &amp;  opatt     must be integers in the range of  0 to 9 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se numbers representing the follow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  Full - solid colour (no patt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  W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  F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 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  Stripe  (vert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  Sw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6  B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 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8  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  Bats  (a tiled bat-sha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l &amp; ocol &amp; lcol  must be integers in the range of  0 to 15 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se numbers representing the default sixteen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lette for all modes as outlined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6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   Light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8   Dark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  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 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1 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2 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3 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4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5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keep command lines manageable further enhancemen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by providing optional codes for the fir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minated text file (&lt;buttdata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three characters of the first line are checked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match a code and if not they are treated like any oth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to appear on a button , however , if they match cod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lined below a particular program feature is implemen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characters discarded so that they do not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#@Mark's Main Menu       this first line will result i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...........            having a headline area clear of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......                 with the text "Mark's Main Menu" cent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                       above th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@@Mildred's Recipe       this first line will result i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...........            having NO headline and "Mildred's Reci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......                 appearing on the top-left (first)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                       as usual but the screen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nochrome colour scheme to sui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solution CGA card modes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rey-scale monitors not able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xteen distinct sh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experiment with this-you may not need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@@Which drive?           this first line will result in bo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.........              features outlined above being implimen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......                 i.e. A monochrome colour sche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                       instigated with the question "Which driv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ppearing as a centred headline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ray of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#@Display Solutions      this first line will result in the sm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..........             font being selected (normally 'M-Chuze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......                 increment the font size a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.                      button rows fall) and the top-left (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utton will have the text "Display Solu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played up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##Choose 'M-Chuze'        this first line will result in the sm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..........             font being selected and "Choose 'M-Chuze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......                 being displayed as a headline above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.                      of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-Chuze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M-Chuze' was written using Turbo Pascal (thank you Borland) and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perhaps 'C' isn't the only half-useful language on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all, and is a first try at useful graphics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Mark Allen provides a computer-based art, ani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aided draughting service and is available for both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training at all levels with emphasis on _real_ produ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lling-bone :  +61  9  336  26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Net     : markalln@omen.it.com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doNet      : Mark J. Allen@3:690/6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  Snail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play Solutions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O. Box 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uth Fremantle, 6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estern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-Chuze LEGAL DOG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M-Chuze' is Copyright 1991-1992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k J. Allen trading as Display Solutions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free to redistribute this package in its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oing so you may charge no more than a nominal fee for du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art of this package may be included as part of a commercial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explicit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M-Chuze' should work quite happily on the vast majority of IBM clo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it is only guaranteed to work on my 386SX clone -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tent of my legal commitmen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modem explodes or your hair falls out that is a shame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 no responsibility - I will happily commiserate with you bu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llet will remain tightly closed ( It's virtually empty anyway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Hope 'M-Chuze' proves to be of as much use to you as it has to 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using it for a menu system for my children and has give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nearly 400K of disk space with no loss of 'functionalit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here as before every additional submenu cost nearly 125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the only cost is a couple of K for a text and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MJ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