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FSCODE FILE FORMAT SPECIFIC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Flavio Stan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oded files begin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tar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 name&gt; is everything that follows the space after `!start'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, spaces included; it is recommended to replace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s on machines incapable of using space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encoded data; each group of 5 character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of the original data converted in base 85,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42 (;-) to 126 (from `*' to `~') as digits,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first, and padded with "zeros" (remember that our "zero"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).  Encoded data can be arbitrarily interspersed with blanks (space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, etc), that are to be skipped when reading in the data for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noticed that not all files are longword-align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t:  for this reason, the last group of five characters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`#' (ASCII 35) in it's one to three most significant dig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e to three of the most significant bytes in the last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considered empty and are not to be written to the outpu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.  For example, a file of length 2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tart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+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nd 2 A8D1BE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ust decode this longword of data as if it was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(this is equivalent to taking the #'s as *'s, i.e zero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only the two least significant bytes.  Probably you can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ll of this by looking at what happens in the Dec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`#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urrent implementation does neither check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erminates after a partially filled longword, nor allow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longword to appear in the middle of the file (which would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do, but would slow down a bit the decoding).  If it finds a `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file, it will simply mess up the decoding pro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.  However, the encoding routine does it right, so why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fail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tops when the ending line is found.  I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nd &lt;size&gt; &lt;C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size&gt; in decimal and &lt;CRC&gt; in hexadecimal representation.  &lt;siz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 bytes of the original file.  &lt;CRC&gt; is a 32-bit CRC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lynomial 0x04C11DB7 (AUTODIN II, Ethernet, &amp; FDDI);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from the comp.compression FAQ list of october 1992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NOT complement the resulting CRC for simpl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the exac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(`!start' and `!end') must start on the first column; the `!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been chosen as the introducer of the control l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in the encoded data, thus provides a reliable wa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kind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`start' and `end' keywords can be lowercase, uppercase, or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two, but it is recommended to write them out as lower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encoding method.  85^5 is slightly greater than 2^32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mpromise between simplicity and speed on one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n the other, if we want to encode all possible 256 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set of 95 ASCII characters allowed over the various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more bits at a time would require quite complex algotyth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 and most programming languages (C, in particular)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nstructions that can handle numbers wider than 32 bits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, to increase efficiency over this method you should encod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 bytes at a time into 39 characters, gaining only one character over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oo much trou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