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ILENOTE 1.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ESCRIP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d:  Jul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, etc. that wish to distribute the FILENOTE (FN100.ZIP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n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FILENOTE, take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FN10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lace the following files on 1 diskette. For 360K disk distributio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README.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A21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clude a .BAT file that instructs the user to type INSTALL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asic Solutions feels VERY STRONGLY that FILENOTE should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ither 1 (one) 3.5" 720k diskette, or, 1 (one) 3.5" 1.44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, or, 1 (one) 5.25" 1.2 meg diskette. Basic Solutions only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 2 360k diskettes when it is requested by a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360 k diskettes, use the following list when plac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N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NREADME.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N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21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N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nclude a .BAT file that tells the user to insert Disk 1 into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and type INSTALL (then press Enter) in order to install FILENOT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FILENOT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FILENOTE, Basic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ILENOTE package.  Non-ASP member vendor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OTE if they give FULL DIS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OTE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NPACK.LST text file.  If any files listed in the FNPACK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FNPACK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contact Basic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OTE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The FNPACK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the FILENO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FIL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$8.00 in the U.S. and Canada, or US 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FILENOTE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Basic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FILENOTE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OTE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Basic Solu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July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FILENOTE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FILENOTE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Basic Solutions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NOTE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Solutions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FILENOTE package, without written permission from Basic Solutions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July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Contractor/manufacturer is Basic Solutions, 8071 Dorian Way, Fair Oaks, </w:t>
      </w:r>
    </w:p>
    <w:p>
      <w:pPr>
        <w:pStyle w:val="PreformattedText"/>
        <w:bidi w:val="0"/>
        <w:jc w:val="left"/>
        <w:rPr/>
      </w:pPr>
      <w:r>
        <w:rPr/>
        <w:t>CA, 95628-50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Basic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FILENOTE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FILENOTE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B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