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a BAT file on your drive that when run will change the 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:\&gt; to a graphic picture. When you run the program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a menu number. At this time type the number 1 &lt;enter&gt;.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ork. The 1 is the 1 in 1MENU.DAT. Other menus I may send (I have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order. The next one~will be 2MENU.DAT. By typing a 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Menu #2. Ok, after you type the 1 it will bring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Each menu holds 24 different prompts. Each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1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BART head          2 = Flag               3 =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POWER USER         5 = Texas Flag         6 = CAT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Shot               8 = X-MAS Tree         9 = Royal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= Bowling Card      11 = City Scape        12 = The Ton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= Finger            14 = Flash light       15 = Candle 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= Sky scrape        17 = Dog Head          18 = Brooklyn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= YMCA              20 = Pacman            21 = B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= Black Cat         23 = Police car        24 =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New Menu           A = Main Menu          Q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which one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ould type the number for the prompt you want to make. Lets say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enter&gt;. This will bring you to another screen which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. In this case lets type DOG &lt;enter&gt;. Do not use an extension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oose a filename that already exists in the directo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.BAT. After hitting &lt;enter&gt; the program will mak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called DOG.BAT and will tell you so.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to have ANSI.SYS loaded via. CONFIG.SYS file.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load high use DEVICE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ditting the CONFIG.SYS file you will also wa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to make room for the new prompts. Add this lin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p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COMMAND.COM is found in your ROO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in lets say your DOS directory add th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 /p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SHELL command with a higher number than 512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No 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DOS users I don't know if the above will work. I don't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he same or not. I use MS-DOS and PC-DOS. Have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-boot go back to the directory that holds DOG.BA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t is a DOG HEAD as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mpts are in full col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option is for making your own menus. Lets say you made a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tting in a BAT file on your drive. (the prompt statemen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four lines of the bat file). You type A it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ng to a new menu. If you answer Y for new menu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number. Choose a number that does not exist. At this poi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bl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NG TO MENU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                   2 =                    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                   5 =                    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                   8 =                    9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=                   11 =                   1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=                   14 =                   1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=                   17 =                   18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=                   20 =                   2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=                   23 =                   2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=                   2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PROMPT to add?==&gt;       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 to return to MAIN MENU or C to choose new menu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ould type the filename of the prompt you want to add.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BAT is assumed. It will first ask what the title of the new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this title will be what shows up on the menu.). It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erson that made it. If it's you type your name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It will then add that prompt to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N for not a new menu. It will ask you for a menu #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exists. But keep in mind a menu can only display at the mo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A menu can hold less than 24 and this is when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exis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. Let me know if you want mor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could you mail 20.00 otherwise it's free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in any way to do so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Morning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, NY 12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