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TUS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 is  Copyright 1993 by Gary Chanson  and 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No restrictions are placed on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.   This program 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 and re-distributed  provided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nged  and no fee is charged for them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  to  not-for-profit  user's  groups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 to charge  a nominal  fee  for  materi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.  Starquest Systems  and  Gary Chanson 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 damages caused 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 is  a DESQview (tm) specific  utility  which retur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of  the last DESQview (tm) mailbox read 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.  Message status  can  be set  by use  of the  -S 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MAIL (default is zero).   Message status  is valid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message  has been read  and before the next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  If no task is specified, the status of the default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task  is read.  If the  -E  option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ll  be returned  as the  environment variable  %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returns string as Environment variable %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name  name of Task (mailbox)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forward all comment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Ches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tham, MA  02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   617-899-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/Fax: 617-899-6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Gary.Chanson@Channel1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