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NIX ver. 2.2c is user supported and use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port any bugs they may find.  If you find a problem with DOS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 would be very grateful if you would fill out the report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to me at the address below.  Any comments or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ing DOSNIX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rald M. Vro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400 NY RT 7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nango Fork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DOSNIX is a trademark of Gerald M. Vro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OSNIX 2.2c Bu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machine (Make, Processor, Bios, 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problem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