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ames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s a simple DOS based utility, designed to g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or any other convenient location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When executed, it takes two text fil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n gives you a report of how many difference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and what lines they occur on.  It is one fif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's somewhat equivalent command, COMP, and I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nd qui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inly useful to those intrepid soul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juggling several CONFIG.SYS and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other configuration or .INI file,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 for whatever you ma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s a command line operation, and 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&lt;filenameone&gt; &lt;filenametw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see the READ.M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 would appreciate any feedback I can ge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, either in this or any of my other DOS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