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-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Name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.................Country..............Phone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.O. boxes addresses are not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mount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1.800 pesetas, if DISK-EMU is to be sent to Spai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isl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20 US dollars, for foreign  orders. All ECC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ccepted (just convert the  20 dollars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urr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(mark where ap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eposit in the following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ngreso en cuenta.    Name: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Caja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: 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300105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pt of the deposit or a photocopy  of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end to the  address below.  You can send 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rough E-Mail to do the  things faster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please add the last two digits of you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amount to be  paid. This will  all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your order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 check. It must be drawn in a Span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imply send  cash. In this case, please  send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(I don't recommend thi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ash on delivery (shipping will be paid by the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questions are not  a requirement. I  would like to 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have statistics. If you don't want to, don't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e shareware version from?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main reason for you to register?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.............Job or studies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Fermn Caballero 60, 3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 2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send your registered copy as soon as I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for any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rough snai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Net  : 93:341/10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erNet: Mi direccin es cfsanz@nebula@encomix@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doNet : 2:341/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y problem  contacting  me, try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Net  : 93:341/90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doNet : 93:341/18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erNet: ccanto@eui.up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