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changes to BTN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Mar.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startup parameter flag RC, rewinds tape on 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startup parameter flag EC, ejects tape on Close() (som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startup parameter flag ER, allows limited tap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startup parameter flag RO, forces read-only mode on all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startup parameter flag AO, forces append-only mod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accidentally writing over existing files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startup parameter flag SW, which swaps pairs of byt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from the drive.  This allows reading and writing ta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workstations that like to swap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startup parameter flag MR, which suppresses the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that may occur when mounting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file number tracking feature which counts filemarks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access name TAPE:POS returns the current fi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by external software (e.g. to create a directory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now depends on the SCSI-direct variable scsi_Actual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py SCSI drivers may not work if they don't correctly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D SU startup parameter flag (Supra Series II v1.10 circumven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at old driver has problems maintaining scsi_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n't upgraded your Supra to Series III yet, now is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ecoding of Board# and LUN from UN startu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digit unit numbers are decimal, not 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ead at end-of-file or end-of-tape to return whatever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read before the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rite at end-of-file to write only the necessary number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ile skipping so you can locate more than 256 files p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TapeMon communicates with BTN via messages, FIXES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teve Koren's JM Job Manager.  It can also start before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n extra rewind operation when doing appends "the hard w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modate append operations on some CBM A3070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() now accepts MODE_READWRITE, which is treated like MODE_NEW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e() in write mode under DOS 2.0 now returns FALSE (0) i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flush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version string ($VERS) for compatibility with DOS 2.0 "ver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RY, I have disabled Variable-block mode because it has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right, and I don't have tim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is intended for compilation with SAS/C v6.3.  Sorry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supporting Manx, but with a little work you could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Oct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name of binary to BTN-HANDLER to avoid conflict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LU (logical unit) parameter from Startup string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ndant with middle digit of UN (uni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write open mode TAPE:APP to append to existing data (seq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en mode TAPE:R (rewind), same as TAPE: in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en mode TAPE:NR (no rewind) as a synonym for TAP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Startup parameter NR, controls rewind behavior of TAPE: 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Startup parameter RT, causes retension after tap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Seek(): only forward, or backward to beginning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handling of 1027 packet for compatibility with DOS 2.0 CL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everal bugs with tape positioning at Open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ead not returning correct byte count when filemark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formatting blank tapes on direct access driv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command is the first one after insertin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apeMon termination bug, sometimes caused handl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rect access EOT calculated incorrectly.  Fix may cau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ing tapes written by v2.0 when crossing the E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licking cancel on EOT requester did nothing (direc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drives that do not support the INQUI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ninitialized pointers causing gurus/hangs when compiled with M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licking cancel on EOT requester returns 0 (EOF) instead of -1 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isplays a requester if handler fails to mount, give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ails to mount if unable to communicate with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ails to mount if INQUIRY indicates device is not 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hecks for illegal open/mod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s writing to TAPE:num (sequential driv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ape movement for reads until first read packe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unsupported packet message for packet 25 (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"tape.rexx" ARexx script to do common tape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 for version 2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s Bill Seymour, Don Phillips, Steve Goldstein, Loren R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Barrett, Mike Meyer, Serenella Ciongoli, Dan Moore, Cal Dela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Griffin, Thad Floryan. (Sorry if I forgot some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Rittle, Stephen Kelley, and Michael van Elst f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, code examples, and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Brueni for example code for Seek()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lackledge for loaning me his machine and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Mar.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sequential tape drives (the most common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/improved the format of the mountlist Star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tartup parameter FM (number of file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tartup parameter DF (device 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tartup parameter OV (overlapped I/O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tartup parameter VB (variable block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works with ARP version of MOUNT (this is ARP's 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dollar signs from RAWCMD reference (because shells hat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requirement for upper case letters in RAWCM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-specified mode select feature using TAPE:MODE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rain-damaged asynchronous I/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wrong command length for READ_CAPACITY, caused HardFrame g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mon prints sense keys and SCSI error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mon arg1 now tolerates upper or lower case and end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apemon arg2 != blank, complete sens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leaned up a little (but probably no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 for 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 Bill Seymour, Don Phillips, Steve Gold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 Wood, Don Camp, George Armhold, Gary Wal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Sept. 10, 199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rked only with the 3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 for version 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Mitchell for the SCSI-direct programs I used to get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2090A circum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 Lindsay for the my.handler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' Vega for advice and Man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Walborn, Don Camp, and Clay Jone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