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$377.30, which saves you $161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10          25%          $36.75         $12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 15          30%          $34.30         $14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 20          33%          $32.83         $16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-  25          36%          $31.36         $17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 30          39%          $29.89         $19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-  40          42%          $28.42         $20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-  50          45%          $26.95         $22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-  60          48%          $25.48         $23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  70          51%          $24.01         $24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  80          54%          $22.54         $26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-  90          57%          $21.07         $27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- 100          60%          $19.60         $29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+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 48180-0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100 sites, please write our offi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M MENU SYSTEM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(Licensor) grants to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BCM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contains BCM Software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pies of it and notifying BCM Software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troyed to BCM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the valuable properties and trade secrets of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lly known by the public, and which secure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BCM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BCM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conformity with the user documentation. 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errors.  Any program problems reported to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ranty period and determined by BCM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ual coding errors will be corrected by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BCM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BCM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aid by Licensee to BCM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 THIS LICENSE MAY BE TERMINATED BY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within fifteen days after notices of such failure by B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BCM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BCM Software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BCM Softwar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P.O. Box 267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Taylor, Mi. 48180-0267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CM MENU SYSTEM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 10                $36.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-  15                $34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-  20                $32.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-  25                $31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-  30                $29.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 40                $28.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-  50                $26.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-  60                $25.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 -  70                $24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1 -  80                $22.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1 -  90                $2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 - 100       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+  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 B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 and one printed manual. 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up to the number of copies licensed.  BCM Software can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SERS ______ x LICENSE FEE PER USER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DISKETTES _____ x $5.00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MANUALS _____ x $7.00                 &amp;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