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AutoMessage 2.0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3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October 26, 1993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 V2.0 And How Can It Help Me?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20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ive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2.0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2.0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, as a counter and timekee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and even 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It is highly recommended that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drive, and that you have a 80386-20 Megahertz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However, the program will run from a high density floppy,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slow as the original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background music,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What's New In Version 2.0?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everal new features to this shareware version of Auto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w features to the registered version of the program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nother version of the program (AutoMessage32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is shareware version: 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Deco and Vogue) that will give you some more variety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a special feature called QuickShow that lets you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setups without going through the 6 steps in Displ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 option that will keep "accidental" keypresses from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layback unexpectedly.  In addition, a major bug has been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ces where it occurred in the program (this bug appeared whe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messages were stored on the disk), and several minor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ew fonts (Deco, Vogue, Pencil, Brass, Gordon, Script, and Cartoo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a much wider font variety in message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feature (described above) has been added.  A command-lin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messages from a batch file with the same pow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AutoMessage program has been ad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converts ASCII files into a format displayable by Auto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n improved picture display program for intermission pictur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Background music (five songs used during message displa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assword function has been added.  And a coupon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rchase the 32-column version of the program for only $15 (a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st for registering AutoMessage 2 remain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1!  Just $35 buys the new version of the program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olumn version of the program is very similar to the 2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essage.  The only differences are that it permits 32 character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and has four of its own special fonts.  Both programs work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so you don't have to learn how to use an entire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one program, you know the other!  The cos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5, and you get a coupon to purchase the 20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How Do I Register AutoMessage 2.0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35 (for 1 copy), and with registratio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, the latest unrestricted version of the program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ear, 5 more fonts (for a total of 10), the command-line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etween messages, background music, and a coup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32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standard 20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 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 32 to help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 32, 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 and are interested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I have no restrictions on distribution.  You can charg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(you know your business better than I do) to distribu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my permission before you begin distribution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sign anyth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about the compatibility of Auto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program does not work on your compu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guarantee that if you purchase the software and you find a bug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mmediately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not able to repair the bug that you find, your money will be ref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keep the materials you 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4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 by changing to the disk and directory where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ALL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ALL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hich begins at line 311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65 and 287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form has been provided in WordPerfect forma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WP.  Simply load this file into WordPerfect and it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may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ice for the 20-column version of AutoMessage is just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ice for the 32-column version of AutoMessage is just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The shipping charge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is information down and mail it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20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32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How Do I Reach HollowSoft Consulting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HollowSoft for questions, comments, or criticis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606-263-2687 (7AM to 7PM M-F, 8AM to 3PM Saturday).  Or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P.O. Box 54225, Lexington, KY  40555-4225 also, you can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Russell Holloway, 72144, 1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How To Run AutoMessage 2.0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INSTALL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 to work, you first need to run the INST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utoMessage.  If you received this program through the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ing it from a floppy disk drive.  If you downloade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lletin board, you will probably be installing it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 disk is in the floppy disk driv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ready to be used.  Now, enter the name of the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toMessage disk is place.  For example, if the AutoMessag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, type A: and press Enter.  If the disk is in drive B:, typ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ext, type INSTALL and press Enter.  You should now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ing at the top that says AutoMessage Version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, such as FILE NOT FOUND or BAD COMMAND OR FILE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the wrong floppy, or you are trying to inst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If this is the case, go back to the top of this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ALL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Installation Program.  If you see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install the program.  If you get an error such as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BAD COMMAND OR FILE NAME, you are probably not in th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  Make sure that you are trying to run INSTALL 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, then try typing INSTALL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ALL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room, clear up some disk space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o things the hard way, you can use DOS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o use DOS, go to the hard drive where you want to inst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 and press Enter, type MD AUTOMESS (or whatever DOS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and press Enter, type CD AUTOMESS (or whatever name you used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n type COPY A:*.* or B:*.* (depending on which floppy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disk is in) and press Enter.  After the files have been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should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document with the cursor keys, the Page-Up and Page-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README.DOC into your word processor,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choice 5 doesn't work, I have included the file REGISTER.W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Perfect version of the form, and REGISTER.DOC which is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m.  If you are unable to use any of these metho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refer to the first page of these instructions for detail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ALL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he SETUP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 program.  First, SETUP is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UTOMESS is run (or whenever it can't find the CONFIG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 when you are at the DOS prompt in the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SETUP can be run from the DOS prompt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that AUTOMESS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 Now type SETUP and press Enter. 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screen, or you get an error such as FILE NOT FOUND or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, make sure that you are in the proper directory and t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it presents you with a screen that asks for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fication, screen color, text color, display speed, and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locked into these choices when you run AutoMessag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any of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 characters on each line (32 characters in AutoMess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give you an initial indication of how AutoMess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ll possible choices on the screen at the same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 of any changes that you make.  Writt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 necessary in most cases, and options do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The AutoMessage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Starting AutoMessag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.  However, AutoMessag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, just type AUTOMESS and press Ent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ike BAD COMMAND OR FILE NAME, make sure that you a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  The SETUP program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uses during message creation.  If you see the SETUP PROGRA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w to the next section o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, you should see a menu with four choices: 1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2) Change Messages, 3) Create Messages, and 4) Exit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this menu or the SETUP menu, read through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Message again.  If you do see this menu, go now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The Auto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ings To Remember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�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important to remember that when these instructions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Shift and a function key, e.g. Shift F6, make sur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Shift key while pressing the function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�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let's get the program to do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AutoMessage Main Menu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Show Messages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in version 2 is the QuickShow feature.  This 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e playback of messages from within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the first time, QuickShow will show the D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d use the RANDOM effect for intermissions.  Howev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Show virtually any way you want.  To set up QuickShow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eps 1-5 like you usually do.  When you get to STEP 6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everything you selected in Steps 1-5 will be stored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, whenever you press F10 in Display STEP 1, these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for message playback.  It is important to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 that is being used by QuickShow, QuickShow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it so happens that you do delete a Message that QuickSh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IS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, gives an overview of the features of Auto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E, shows how you can use AutoMessage in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AutoMessage can be used much like an automatic flash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SE, shows how to use AutoMessage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 will keep up with your repetitions, as well a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, is an example of how to use AutoMessag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attractive and attention-getting than any paper sig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gives a more professional image to your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CK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,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ORTED IN REGISTERED VERSION ONLY" in the box over F8 Lo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allows you to display GIF and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.  You can choose a Logo picture if you wish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GIF or PCX pictures with a resolution of up to 640 x 480 pixel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urther details of this feature appear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The registered version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ur inexpensive picture scanning service where w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and convert them into a format that is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s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reat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f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32 characters in AutoMessage 32).  And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e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;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5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Courier, Roman, Helv, Deco, and Vogue (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5 more fonts:  Pencil, Brass, Gordon, Script, and Cart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of the fonts will look by repeatedly pressing F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with this command is that you can only have 1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e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hang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Command-Line Player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is feature only appears in the registered versions of the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is feature appear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AutoMessage 2, and in the documentation for the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ASCII Text-To-Message Converter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is feature only appears in the registered versions of the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is feature appear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AutoMessage 2, and in the documentation for the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̹̹̹̹̹̹̹̹̹̹̹̹̹̹̹̹̹̹̹̹̹̹̹̹̹̹̹̹̹̹̹̹̹̹̹̹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ȼȼȼȼȼȼȼȼȼȼȼȼȼȼȼȼȼȼȼȼȼȼȼȼȼȼȼȼȼȼȼȼȼȼȼȼȼȼ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