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</w:t>
      </w:r>
      <w:r>
        <w:rPr/>
        <w:t xml:space="preserve">SuperDel  </w:t>
      </w:r>
      <w:r>
        <w:rPr/>
        <w:t>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 for your 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register, see the REGISTER.NO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or copy (install) the SuperDel.exe file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you can copy SuperDel.exe to C:\DOS (copy a:\superdel.exe c:\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ay it should be in the PATH of your computer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and use SuperDel from anywhere on your computer even on othe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erDel  Copyright (C) 1993-1994 by  Deric Ben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Del is a fast way to erase or delete an entire directo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ies. It is a good idea to make sure you ente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since it is possible to erase your entire disk REAL FAST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ress [ESC] at any tim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DEL  directoryname  or  /C  [/T:TIME in milliseconds] [/F] [/D] [/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name  - You must specify a directory name or /C to use Super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  - This specifies to delete all files and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 Be careful in which directory you are 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/T:TIME in milliseconds]  - This enables slow mode to give you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 think. The default time is 150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can toggle this delay on an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sing [SPAC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   - SuperDel will prompt you before dele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   - SuperDel will not try to remov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   - SuperDel will prompt you before Going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temporary directory no longer being use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&gt;SuperDel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^^^^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       |Directory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"C:\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perDel is NOT CASE SENSITIVE so you can type SuperDel or SUPE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uperdel or SuPeRdEl or SUPERdel or superDEL, whateve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matter how many spaces are between parameters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get when you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 you will be able to delete groups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erDel  C:\*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e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*.WAV files from your hard drive if you hate WAV files li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use this feature constantly and I can't imagine trying to work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hareware version is OK for entire directories but just doesn't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ability to use wildcards to search entire drives fo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want or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Number�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Invalid fun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2 �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 � 3 �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 "FILES="  � 4 �Too many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only files  � 5 �File acces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 � 6 �Invalid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2 �Invalid file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5 �Invalid dr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 � 16 �Cannot remov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n't happen � 17 �Cannot rename across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 �No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0 �Disk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1 �Disk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2 �File not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3 �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4 �File not open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5 �File not open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6 �Invalid numer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ab on    � 150 �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disk.       151 �Bad drive request struc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ppy drives � 152 �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4 �CRC error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6 �Disk see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7 �Unknown medi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new disk � 158 �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59 �Printer out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not      � 160 �Device write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ed.         161 �Device read 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network� 162 �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is,norm.  200 �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1 �Range check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happen since � 202 �Stack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           203 �Heap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recursion     204 �Invalid point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can't be       205 �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easily.      206 �Floating point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7 �Invalid floating poin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8 �Overlay manager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9 �Overlay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0 �Objec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1 �Call to abstrac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2 �Stream regist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3 �Collection index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4 �Collection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15 �Arithmetic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n't happen yet� 216 �General Protection 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a look out for Deric's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have all the features of the registered versions of my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as well as a file (HEX and ASCII) editor and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g with print features. Most importantly it will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r computer and load up programs quickly without us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base memory (only uses 7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full mouse support and you can configure everything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Utils to loo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ALL - Copies whole drives/directories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ALL - Moves whole drives/directories REAL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crypt - Encrypt/Decrypt your favorite fil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