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 xml:space="preserve">MoveALL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your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gister, see the REGISTER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MoveALL.exe fil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can copy MoveALL.exe to C:\DOS (copy a:\moveall.exe c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it should be in the PATH of your comput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d use MoveALL from anywhere on your computer even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ALL  Copyright (C) 1993-1994 by  Deric Ben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LL will move directories/files you specify. It will prompt you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runs out of memory and allow you to change it without having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top at any time by pressing any key and when prompted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lso renames file and directory names if they are locat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for increase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name a directory by entering the directory name you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ame you want it changed to. For example if you want to chan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alled MYDIR to a directory called ITSMINE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EALL  MYDIR ITSM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ALL  Source PATH or /C  Destination PATH  [/F] [/G] [/S] [/R] [/V] [/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PATH   - You must include this parameter. This is where the fil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ies you want to move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  - Tells MoveALL that the source files/directori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PATH   - You must include this parameter.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move the source files/directorie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 - MoveALL will prompt you to confirm each File before it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   - MoveALL will prompt you before Going into a director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skip i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- MoveALL will make Subdirectories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/drive unless you use this parameter. It will 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to the destination without creating subdirectori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- MoveALL will Replace existing files unless you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  - Turns disk-write Verification on to ensure that new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    - MoveALL will NOT try to remo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files from a 1.2M 5�" drive B: to a 1.44M 3�" drive A: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&gt;MoveALL B:\    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        ^^^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      |Source|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move files from "C:\STUFF" and its subdirect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TEMP" but do not want MoveALL to make the subdirectories in "C:\TEM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MoveALL STUFF    TEMP      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^^^        ^^^^^    ^^^^    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mpt       | Source |Destination|Don't mak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C:\TEMP" does not exist MoveALL will rename "C:\STUFF" to "C:\TE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veALL is NOT CASE SENSITIVE so you can type MoveALL or MOVE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oveall or MOVEall or moveALL or MoVeAlL, whate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matter how many spaces are between parameter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 will be able to move groups of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ALL C:\*.WAV  C:\WAVS 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*.WAV files from anywhere on your hard disk and collect them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 The "/D" tells MoveALL not to make subdirectories in C:\WAV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this feature constantly and I can't imagine trying to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 is OK for entire directories but just doesn'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bility to use wildcards to search entire drive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o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Number�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�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2 �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3 �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"FILES="  � 4 �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files  � 5 �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 � 6 �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2 �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�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� 16 �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7 �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 �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�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�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 �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 �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 �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 �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 �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ab on    � 150 �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.       151 �Bad drive request 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 � 152 �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4 �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6 �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7 �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ew disk � 158 �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9 �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not      � 160 �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.         161 �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network� 162 �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is,norm.  200 �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 �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ppen since � 202 �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          203 �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recursion     204 �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an't be       205 �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asily.      206 �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 �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 �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9 �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0 �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1 �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2 �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3 �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4 �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5 �Arithmetic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ppen yet� 216 �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ok out for Deric's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have all the features of the registered versions of my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s well as a file (HEX and ASCII) editor a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print features. Most importantly it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your computer and load up programs quickly without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base memory (only uses 7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ull mouse support and you can configure ever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ALL - Copies whole drives/directorie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Del - Delet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- Encrypt/Decrypt your favorite f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