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Master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converts Path Master b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Path Master creates binary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20 favorite paths.  The only way to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PM /E: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use your own editor when creating path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dvanced editing functions like COPY/MOVE text,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MC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MCNVRT converts Path Master binary files into text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import your new text files into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/B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a GREAT alternative to the normal binar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can edit them easily, add several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have paths up to 15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CNVRT [binary config file]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convert the default \PATH.CFG to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EXT.CFG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CNVRT \path.cfg 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