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ENCRYP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ENCRYPT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ENCRYPT.exe to C:\DOS (copy a:\encrypt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ENCRYPT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registered then use my Install program to install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rive. Follow the instruction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A:" or "B:" (press ENTER) then "INSTALL" and pick w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, the installation program will then allow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of where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Copyright (C) 1993-1994 by Deric Ben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will encrypt any file it can open with the pass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put the password in the file and it will 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you. You can encrypt a file more than once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ssword to add extra protection but YOU must rememb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RSE THE ENCRYPTED FILE you simply encrypt the fil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(s) you used to encrypt it. If you used multiple passwor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using the passwords in any order. NOTE: you must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on the file to fully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   [?]  nameoffiletoencryp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ffiletoencrypt   - This is the file you wish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- This is the password you wish to use. It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length and you may use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/decrypt a group of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ENCRYP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File nam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sswords you use ARE case sensitive so write down your cod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enter it. Multiple spaces are counted as one 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disk full of other very usefull utils and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ch support or suggestions you can leave me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main board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RIC BENESCH" and I will get back to you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Super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6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