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TU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ZAR Software 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TUCC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80286 or better with 384K of fre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ercules/Mono, CGA, EGA, VGA or b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3.3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owerful but very easy to use shell for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raSound card and it's emulators/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CC - The UltraSound Control Center is more than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.  It uses a stylish 3D interface, that is full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n, to make interaction easy.  TUCC helps UltraSou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pe with all the different command line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like MEGA-EM, UltraMid, SBOS and DMP have.  TUCC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select one of many module players to pla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vorite types of modules.  TUCC also let's the us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e-defined number of options to load MEGA-EM, Ultram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OS.  The greatest thing about TUCC is it's ease of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have come to expect from CZAR Software.  TUCC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your hard drives for the files it can use, such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ors and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US, UltraSound, DMP, PLAYER, SHELL, METAL, 669, MIDI, CZAR, 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A fee of no more than $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for copies of this software. If, as a distributor, you sup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CZ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xt major version of TUCC for FR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ccess to 24 Hours of technical support (via our 2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ability to use more than 1 custo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onus Certificate to get a Shareware CD-ROM for $9.95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itional discounts on other CZA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rough CompuServe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losing shareware notic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ersonal serial # and name printed within T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Right to continue to use TUCC after the 30 evaluti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