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Ĵ  C Y B E R N A U T S   G A M E S 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�������������������������������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</w:t>
      </w:r>
      <w:r>
        <w:rPr/>
        <w:t>present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����  �     �                        �����  �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 � �     �      ��� �  � ���      �    � �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 � �  �  �      � � �� � �  �     �    � �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����  � � � �      ��� � �� �  �     �����   �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   ��   ��      � � �  � ���      �       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   �     �                        �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Command line WAVE and VOC sound file players for DOS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kay, you're right, big deal.  But these two utilities *will* play WAV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OC files directly from DOS through your Sound Blaster or compatible,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ll do it without any extra drivers or TSR's.  And, they *are* free..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gift to you, from CYBERNAUTS GAMES, makers of the soon-to-be-releas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t new VGA game JUNKBLASTER.  Watch for it!  Coming to a BBS near you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Boy, you *are* sharp.  You thought PW and PV were promotional gimmicks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you were right!  There's no pulling the wool over your eyes.  S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'll recognize great games when you see them...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YBERNAUTS GAMES - CYBERNAUTS GAMES �� CYBERNAUTS GAMES - CYBERNAUTS GAM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