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MOD! by ��� TTW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���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background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downloading an excellent and useful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ile you go about word-processing, spreadsheeting, or anyth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, you can also enjoy listening to MOD sound files on you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Blaster-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D files are included in case you don'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 path&amp;mod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need to specify the ".MOD" after the mo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EXIT" command will unload the MOD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ble size TSR which really depends on the size of the M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ts you lifetime updates (per license)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for the lifetim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