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���   ����������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   ������� ����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   ������� ���� �������  �������  </w:t>
      </w:r>
      <w:r>
        <w:rPr/>
        <w:t>V 2.20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   ������� ����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   ������� ����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���  ������� ���� 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2-1993 by Freek Kempink Aalten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s KMC............................................. 1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ry of KMC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ce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 screen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s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M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nformation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ths................................... 8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to DOS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KMC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a file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a file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a file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Window-File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Window-File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block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block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block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l block with character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color in block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a line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a line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ase line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page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color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color to color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cca information-token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character codes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l screen with character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ken positions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 rectangle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screens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compiler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KM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C is  a program  that edits  screens for  a BBS. Primary 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t for Maximus  BBS, but it  is also usable  for other purp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BBS programs. KMC is  meant as an util to  a BBS and no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drawing  program  like  TheDraw.  Therefore  you  won't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s in KMC. The accent is  to simplify the upkeep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 parts of  KMC are  specific for  BBS use and  therefo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ble for those who only want  to make ANSI drawings. Sur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edit beautiful screens with  KMC and many will use KM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important  aim is  to simplify  the upkeeping  of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. Simplicity in use is a mu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difficult  to construct KMC  in such way that  it had man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ossibilities, without risking the simple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KMC you can  find a number  of  specific  parts for Maximus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nd  save  .BBS and  .MEC  files  will possibly  be 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part. Although KMC cannot read  all .BBS and .MEC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 well.  You can always  load the .BBS and  .MEC files (inc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ca-Tokens) that KMC generates itself. We strive for load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BS and .ME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 version of KMC can load and sa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ANS *.ASC *.AVT *.BIN *.KMC *.BBS *.MEC *.KW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C will  be further  developed:  possibilities will  increas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costs of these development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sts are  very low  and meant to  cover expens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se further development of KM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story of KM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yself work with Maximus and wanted to edit these beauti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have  searched  for  a  program  that  could  do this  for  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 I couldn't find what I was looking for. I coul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screens and save these as  .ANS, then with ANS2MEC comp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.MEC file,  with a  text-editor put in  Mecca-Tokens, with Mec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to a .BBS and after all  this look at the result on BBS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needed  several programs  to edit  a screen.  Also the .M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ere a  tangle of tokens  and it took great  efforts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some positions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sn't  the  only  one  with this  problem,  however  nobody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a program  yet that could  do what I wanted.  So: mak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self. The first version was  simple and compiled .ANS scree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EC files that you could change  easily. But I still  neede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o get a "BBS-ready" screen.  In the version 1.10 KMC 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own screen-editor.  From now  it was possible  to draw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mpile these directly  to .MEC. The  beginning of the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KMC was bo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0 was given to  a few SysOps who  wanted to look a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ons were beyond  expectation and  this gave me  all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to  make version  1.30 that  was more  suitable for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 completions in  2.00: KMC can  read .ASC   .ANS.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KMC compile  to .ANS  .ASC .AVT  .BBS and  .MEC. Also  som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 put in Mecca-Tokens in screen during dra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version 2.00  wasn't finished, it  was spread rapid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many enthousiastic users. Greatest wish of these user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.BBS  and .MEC  files. Version 2.20  has partly succ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C can load  the .BBS and  .MEC which it  generates itself, inc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ca-Tokens. .BBS and .MEC made by other programs cannot (yet)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100%. Present  version is  available in  Dutch, Englis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. We  would  meet  the  wishes  of  people  who  use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people  who  already  used KMC,  but  couldn't 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an  call  this  version  full-grown.  Some  will  still  m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. Please remind that KMC originally wasn't meant to b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looks now.  It is  and will be  an util  to make the  lif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more pleas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has a number of extensions and improvement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 to the previous 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ompiler is now extern and can also be used outside of KM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MC can compile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NS .ASC .AVT .BIN .KMC .MEC .BBS .KW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MC can de-compile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NS .ASC .AVT .BIN .KMC .MEC .BBS .KW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rt of the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, move, delete, change color, fill with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l whole screen with selected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ll in ASCII-table: select a character with the menu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ave a part of the screen as .KW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a .KWF file in an existing screen. You ca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 across the screen before plac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roved compiling to .MEC and .BBS. Part of the proble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TY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need not save a screen as .KMC. It's possible to wor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.BB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ading a file is faster and it' placed sorted in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rawing a rectangle. You can indicate the border, the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the rectangle if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th PgDn and PgUp run quicklier through th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vailble in Dutch, Enlish and Ger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C must  be  registered  before  using  it  completely.  The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KMC only limits the number of all kinds of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's (not more than 10): there are no limits to the ope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of regist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$ 15,-- (US Dollar) for non-commerci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$ 35,-- (US Dollar) for commerci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oney  KMC brings in,  I hope  to spend more  tim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development of KMC and  KMC-Utils, and, partly, upkee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 my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s si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registration form  to our BBS or  by mail to our P.O.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t the amount  to PostGiro  3011816 (name  E.F. Kempink)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ption we  will send you per  post the normal version of KMC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Payments  with Master/Visa  cards or  Eurocheck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KMC is Copyright by E.F. Kempink. Therefore it isn't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e a public-do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e of the free version of KMC is only granted in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environment. In a commercial environment one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2 weeks for evaluation. After this period KMC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gistered for furthe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Use of KMC in a (partly) commercial environment or in fav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rcial environment must be registered as commercial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ou are a commercial user if you make (or help to make)a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Non commercial users can register KMC for a special pr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You may distribute KMC only at expenses. Companie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KMC to make profit can only do this by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of E.F. Kemp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E.F. Kempink shall not be liable for any damage to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which may by caused directly or indirectly by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MC and its utilities. In no event will I be liable to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 damage arising out of your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e program, or for any clai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ar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Free version of KMC may be used unlimited in a non-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Of course this isn't allowed for commercial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/Info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Box 1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120 AD  Aa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Line 1  +31-5437-74203  (V32b/V42b ) Fido 2:283/4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Line 2  +31-5437-72299  (temp. V22b) Fido 2:500/2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ate a directory, for example: MD KM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py all files of KMC archive in thi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art KMC 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MC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go-screen appears. You can start the Editor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&lt;esc&gt; or &lt;alt+H&gt; to call th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lace menu-bar on "Path files"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wish you can change the directories in this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 cursor is at the bottom line 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nfirm the changes by pressing &lt;enter&gt;. &lt;esc&gt;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his window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Delete position under cursor, text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        Delete position left to cursor, text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To begin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HOME To position 1,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END  To position 23,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      Up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     Down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    Left one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   Right one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First position of nex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Call pulldown-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Insert /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S      Capitals / no capit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Right 5 pos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+TAB Left 5 pos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A     Call color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B     Compile to .M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C     Compile to 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H     Call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I     Insert line o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L     Loa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M     Call/select Mecca-Toke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P     Print screen (pr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Q     End KM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S     Sav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Y     Delete line o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W     Erase line o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T     Show Tokenpos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F1 t/m ALT+F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animationset (see status ba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t/m F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character in screen (see status b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an be put in easily. You can also use ASCII characte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alt&gt; and the code. Refer to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1 up to 23  can be used freely  for the screen editing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nough,  because  Maximus  asks   More  y/n  after  23 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in menus this is very anno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2  status bars.  Line  25  indicates the  stat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keys:  CAPS,  NUM,  SCROLL,  INS.  Actual  time 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The  other status  bar indicates  the cursorposition, "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" and the animationset under the function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C can load  .ANS  .BIN .KMC .ASC .AVT  .MEC .BBS files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 screen  with mecca-tokens, you  must always save  thi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KMC .MEC or .BB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C can save .BIN .KMC .MEC .BBS .ANS .ASC .AV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a screen is now simple. Once you have indicated the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, you must only load the screen, adjust, save. It ca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ne with one program and it's directly ready fo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 information about KM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paths, a preferable installation is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ways choose this option, KMC always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KM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, choose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KMC .BIN .ANS .AVT .ASC .MEC 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choice,  files are placed  in a menu. Place  the b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you want  and press &lt;enter&gt;.  If you wish  to load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other directory you can type the directory and file 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after leaving the scroll-menu (press &lt;enter&gt; or &lt;esc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an be saved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KMC .BIN .ANS .AVT .ASC .MEC .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ecca-tokens are used, then save  the file as .KMC .MEC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BS . Only these 3 can contain mecca-tokens.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to the correct format during sa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le of files is  normal. You can choose  the file that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,  in  the scroll-menu.  The  choice is  followed 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:  Are  you  sure  y/n.  It's hard  to  get  it  b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   it     means     "Gone     is     gone     forever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Window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WF files can be loaded, put in at the correct place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. This gives you the possibility to load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of the screen that you often use. KWF file at the men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will be shown at the left of y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Window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KWF files can be made easily. If you have an existin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wish  to save part  of it as .KWF,  you just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upper corner and right lower cor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enu you  find the options  to edit a  certain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Here also indicate  the left upper  corner and right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pointing the corners, you can  move the imaged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screen. When the right place is foun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ndicating the corners and confirmation,  thi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l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ove the pointed part across the screen. Confir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block with ASCII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screen can be filled with a choose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n the color you choose. Everything in thi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over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lor i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pointing the corners, you select the color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, to the color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 line on the cursor. Cursor line and lines belo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down. If a line drops off the screen, it's go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posite of inserting a line. Cursor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. Lines below will mov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cursor line will be erased, incl. Mecca-tok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screen is cleared (characters, colors, mecca-token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get a full black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creen appear 8 vertical bars with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ar has also from up to below the foreground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moved by cursor control keys and is show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=&gt;***&lt;=]. Only the stars indicate the foregroundcolor.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ursor remains white. Press &lt;enter&gt; if the cursor st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right color. With &lt;esc&gt; you abort this actio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remains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&lt;F2&gt; you change from normal colors to b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ctual color to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you can change the colors of for example a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/box. Not everything changes: only the part that m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conditions w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you indicate the color you want to change. Aft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dicate the color you wish. This change of color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actual color. You can see this in the statusba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ca information-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Mecca-token menu. On the left the mecca-token,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 brief description. The token you choose will be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sor position. For example: is the token on line 1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10, token will be put in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ca-token is put in in the color that has been po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position. Color and Mecca-token can alway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 Note: every cursorposition holds just 1 Mecca-tok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important part is, that the selected Mecca-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with a  [LOCATE ]. If you wish more tokens plac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(as in file area number and file areaname),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token must be put at the next column, f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_Carea] on line 10 column 10 and  [File_Cname] on lin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11. As soon as there is a blank column position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tokens, the program assumes that the tokens don't be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. The tokens will be put in place separately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LOCATE]. The second overwrites the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erase a Mecca-token, then choose "No Toke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Mecca-token menu. A earlier release of KMC is the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this choice can  be found in the middle of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find the place of a Mecca-Token  by pressing ALT+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only contains small blocks which indicate the pla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kens. When the cursor is put on such a block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ca-Token stands in the status bar. Press &lt;esc&gt; to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ASCII table is placed in the screen. In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corner is a menu-bar that is controlled by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. By pressing &lt;enter&gt; you place the choose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n the screen. You leave this screen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scree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hoose the ASCII character, after this the col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. The whole screen will be filled with the choose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se Token-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cca-tokens that are put in in the screen, are shown by  �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lock has the color in which the tok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xim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a rect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pper left  of the screen is a small rectangle.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left of the screen you find  "expand" or "move"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witch these by pressing &lt;ins&gt;. With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crease/decrease the rectangle or move it acro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&lt;F1&gt; you adjust the color of the rectangle and with &lt;F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F3&gt; you can select the border and switch fil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can select the characterset (also via &lt;alt+Fx&gt;.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rawing line you want. These are und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know: it isn't much, but it's sufficient I think. 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find the functions of the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you can make a  Bulletin that looks like a DGBG.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C every bulletin  can be different  in form and/or  size. It'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y Maximus doesn't  know a token  that waits for  pressing a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utting a text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ake a bulletin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dit a screen for every bulletin  (use your artistic tal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rite a .MEC file that calls the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reating the bulletin screens (f.e.  BULL01 BULL02 BULL0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.BBS  file that calls these bullet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CL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IFEXIST]BULL01.BBS [LINK]BULL01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IFEXIST]BULL02.BBS [LINK]BULL02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IFEXIST]BULL03.BBS [LINK]BULL03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IFEXIST]BULL04.BBS [LINK]BULL04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xtend these  freely. When a  bulletin doesn't exis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kipped. Do you wish to show the bulletins only when an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n't read them yet, then do as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CLS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FILENEW]BULL01.BBS [GOTO START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FILENEW]BULL02.BBS [GOTO START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FILENEW]BULL03.BBS [GOTO START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FILENEW]BULL04.BBS [GOTO START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GOTO EIN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START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IFEXIST]BULL01.BBS [LINK]BULL01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IFEXIST]BULL02.BBS [LINK]BULL02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IFEXIST]BULL03.BBS [LINK]BULL03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IFEXIST]BULL04.BBS [LINK]BULL04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EIND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check  the date of the  last log-on, and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lletin if  it has  a newer date.  Is one  of these bullet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then they are shown. So don't forget to put in &lt;enter&gt;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screens!!!. Is it  all put in  in another directory,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naturally state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FEXIST]C:\MAX\MISC\BULL01.BBS [LINK]C:\MAX\MISC\BULL01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is too annoying, then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BULL01.BBS+BULL02.BBS+BULL03.BBS BULLETIN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so works for .ANS .ASC  en .AVT  From Maximus you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.BBS. It really 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rn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rn compiler of KMC can also be used separately.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CCMPLR.EXE is rather si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MCCMPLR  &lt;SOURCE&gt; &lt;TARGET&gt; &lt;O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OURCE&gt; = The original screen that must be compi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. P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ARGET&gt; = Path, name of the file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OPTION&gt; = This version only knows /C when a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 should be given. If you leave /C ou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clear screen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cca-Tokens that KMC uses, can also be found in the Maxim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Reference  Manual: from page 106 up to page 10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cca-Token    � Brief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ity]         � City of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ate]         � Actual system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l]           � Total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_Carea]   � Number of actual file-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_Cname]   � Name of actual file-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rst]        � First name of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astCall]     � Last inlog (d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ength]       � Time on-line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inutes]      � Time on-line this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Carea]    � Number of actual msg-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Cmsg]     � Actual msg number (poin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Cname]    � Name of actual msg-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Hmsg]     � Highest msg-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sg_Nummsg]   � Number of msg's in actual msg-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etBalance]   � Netmail credit (lef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etCredit]    � Netmail credit (c.q. amount remi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etDebit]     � Made netmail co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etDl]        � Net downloads (- net uploa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hone]        � Telephone numbe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atio]        � Upload : 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alName]     � Real name of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main]       � X minutes left for this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ysCall]      � Total number of calls (BB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ys_Name]     � BB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ysOp_Name]   � SysOp'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ime]         � Actual system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imeOff]      � BBS is available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l]           � Total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ser]         � First- and back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serCall]     � Total number of inlo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ell]         � Send Beep to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ls]          � Clear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eave_Comment]� Leave msg for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       �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HangUp]       � Hang up, log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More]         � More Y/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ause]        � Wait half a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Quote]        � Quote 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