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::Show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images sequencer for demos/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OS- or Windows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:Show(tm) is a simple-to-use application that allows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o quickly create slideshow programs for product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r other presentations.  It takes a sequence of user-prepare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640x480x16 VGA format and displays that sequence to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or other end-users in a choice of three methods:  at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e with a key click to advance images, or with a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emo, or as a variant on the first that waits a few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ick, and if not found, advances automatically.  All thre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es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:Show(tm) is particularly effective for software developer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 of their products, in that they can easily captu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with programs like Hijaak(tm) for Windows and mod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of the unregistered copy version is a sequence of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enty (20) pcx images per demo/present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vides a capacity for forty (40) images in a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capacities greater than forty are available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39.95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Trade::Show(tm)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is required.  A hard disk with 4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is needed for a full installation.  Installation i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offers an option to print 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