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ORM SCREEN EDITOR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Ejber Ozk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deal with icons from 8 pixels by 8 To 32 b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screens can be now worked on IN O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creens stored in A Normal DATA Bank i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w Icon system to work with (NOT AMOS PRO!) looks like workben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creens and Jump to screens now available for bigger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lete MAP editor to help make maze games ect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while you work!(Power users can load BIG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 Screen op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for USING the SCREEN bank and MAP editor on disk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S PR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use it then please registor with me for furth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is 3.50 (pounds) this is a small price to pay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latest version cant say fairer than that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 Address is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jber Ozk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2 Tunne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10 O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making a game using AMOS I required the game to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order for the game to be challenging.Using handpainted fil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ot of time and memory!.So I had to come up with way to stor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s in one single bunch which my program can then interogat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is program was RAW to say the least but due to the growing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game the EDITOR grew and grew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screens are stored in one AMOS bank.Th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and used in other programs with the minimum of fuss.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do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of which you can build a screen using AMOS,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 way is by pasting a number of Icons images (blocks) tog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construct a screen.This program uses that principle to mak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con sizes that can be used by this program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on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ixels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y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any bigger or of varing lengths can get confusing and SL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oose your icon size wisely as this will change th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PROGRAM looks and feels ,Although the best one is the 16 by 16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fast to paste and you can get a bit of detail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struct your icons using any amos ICON/SPRITE editor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DITOR!.But Please note You MUST SAVE YOUR IMAGES AS ICONS NOT SPRITE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screen is 320 x 200.The extra widt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boards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the EDITOR you may notice that it already has som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emory for you to use these icons are 16 by 16 (but this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you cant use the icons on the other sett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f you wish experiment with these first.Simply click on an are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screen and an icon will be pasted to the position you clicked 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oving the mouse around! Enjoy...    :-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let SCREENED know the amount of colours used by your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or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your choice.This option only appears on the startu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load an AMOS ICON BANK using the OLD AMOS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QUIT in the requester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ample files in the SED-EXAMPLES drawer.The fil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K after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real power of Screen ed!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ng on the + and - gadgets next to the Screen No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screen currently in memory.Dont worry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! you can get back to that screen anytime you wis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nd - gadge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&lt;&lt; and &gt;&gt; gadgets you can flick through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images. The image shown in the bottom right hand corn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age that can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is icon you will be able to load a SCREEN ED V2.2 scree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bank is a prevously saved SCREEN ED bank ,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nk is loaded into its apropriate icon size .The system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done by accident it will warn you so dont worr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mplete AMOS data bank by using this option.Please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of some sort so that you can identify it later on I.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.Myscreens16by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will Clear the current screen from memory and display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ipe out all the screens in memory and clean out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tart from the beg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worry if you push these icons by mistake, A requester will pop u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eal some death before hand!!!.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will display a window with relevant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/drives /icons and banks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ast mem:</w:t>
        <w:tab/>
        <w:tab/>
        <w:tab/>
        <w:tab/>
        <w:t>Ic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hip mem:</w:t>
        <w:tab/>
        <w:tab/>
        <w:tab/>
        <w:tab/>
        <w:t>Screen ban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l Free mem: </w:t>
        <w:tab/>
        <w:tab/>
        <w:tab/>
        <w:tab/>
        <w:t>Block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f0:</w:t>
        <w:tab/>
        <w:tab/>
        <w:tab/>
        <w:tab/>
        <w:t>Free DF1: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+ -</w:t>
        <w:tab/>
        <w:tab/>
        <w:tab/>
        <w:tab/>
        <w:t>MUSIC ON OFF CLEAR    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plus and minus icons you can flick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colour settings for the icon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clicking ON and OFF you can turn the music on/off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short on memory Clicking the clear icon will clea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so you can work in pea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AY to return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SCN (Fi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et you fill in the current screen with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the icon bank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ving you the time to for example put down some floor tiles ,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illiseconds!!!. :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et you copy the current screen to another screen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oose the screen number to copy to by clicking the + / -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KA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when you want to have to copys of a scree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n one screen and if it goes wrong you still have a copy of 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CANCEL to er...ermmm... CANCEL!!!   :-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out pretty early on in version 2.1 that when you wanted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you had to flick through all the screens untill you g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now lets you jump from the current screen to any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79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simply by clicking on the + and  - icons to get to the scre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KAY and you will JUMP to that screen number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CANCEL to CANCEL! (patronizing aint I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et you go back and choose a new pixel set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locks.This will wipe out the current SCREENED ban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sefull Information about the Program ... PLUG! PLU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will now let you load in your own Soundtracker Mus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ored with mine!(Uses AMOS file REQUESTER V1.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EDIT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system that has just been built 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sider this independent of the main screeneditor program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ispla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panel will pop up and you will see in the middl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.This grid signifies where a screen is located in memory (Ra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).The actaul information in the map is stored in a 2 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(14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se the map size 14 x 1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p editor really does is store screen numbers in this MAP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can move around the map using the four &lt;&lt; /\ &gt;&gt; \/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ove the little blue cursor around the map.If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the editor all the map location will have screen number 0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is map editor on or off without losing data! so experimen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you can see a display with four bits of informati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X :    ( X Position on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Y :    ( Y Position on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CREEN NO:      (The screen number stored at position X a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NO:     (The current screen number ready to 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CREEN + and  SCREEN - icons will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just like the SCREENEDITO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hoosen a screen and found the position on the ma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stored on click on the STORE SCREEN icon.This will now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number at the current MAP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AVE ASCII icon to save to MAP data to disk ,This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ter loaded back into your own programs using the Procedu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OAD ASCII will load in a saved map file so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to SCREEN option is also included in this editor READ ear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ditor it is now possible to make complex maze/puzzel inf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requires screens!!!.You could make a flick screen gauntle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nimum of fus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EXIT to return to the SCREEN EDITOR .You will not lose your dat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the two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ackpage gadget will switch you out of the edit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.You will now notice a CLI window With the SCREEN EDITOR title.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in this window when it is active to return to the edito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close Gadget will exit the editor (BUT YOU DONT WANNNA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AAAT!!!)  :-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Extra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CREENUM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in the program SCREENPASTEPROC.AMOS into amos.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above procedure.This Procedure will print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creen editor v2.2 very quickly inde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ad in your Screen ED bank into ban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ad in the icon bank associated with the screen bank into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tasty bi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X and SIZEY array are the size of the icons used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se where it say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X= 8, 16 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Y= 8, 16 or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put the colour into the array SR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= 4 ,8,16 or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typing the actual screen number you want to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you will make that screen instantly appea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CREENUM[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screen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 SCREENMAPPROC.AMOS and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_loadasciimap[ Filename$ 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ads the array SCRNMAP(14,10) with all the ma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using ScreenMAPEditor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can now be interrogated to find out at what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a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y scrnmap(14,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1 2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at location 4,3 screen 1 would be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t loctation 3,4 screen 3 would be us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UMBER=SCRNMAP(4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screennumber is found you can now use the screen display 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te the choosen screen on the scree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ystem can be used to make complex maze games with multipl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CREENED.I had the cheek to release this into PD it only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creen!,Which was then saved as an ASCII file anyway!.N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ither everything by keyboard and the cursor was mov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!.The icons size was only 16 by 8! no other choice! Patheti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is if you are unfortunate enougth to have a copy.It was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coding I used it for a breakout game!.I can laugh about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WWW!!! 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one I decided this would be it! Everything MUST be poss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40 screens (Found later not to be En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2 fe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 to public only a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ump to and Copy to for easier and quicke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sic Options to relieve bor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pop up requester that pops up from behind the panel! Excelle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b image to the mouse pointer now you can see what icon your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pace for 80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ystem bits inform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Map editor V1 section.This was needed by me for a game that I a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!.Watch out for it its called PONGO! it great! (but I would say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the icon system as it used the old paint routine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Now its much quicker using the bar system written by me.Also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.(You can check out the old system as I couldnt be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icons in the MAP EDI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Screen colour on the icon panel from 8 to 4.Faster and fre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lovely memor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flick option between CLI.A window will be created in CLI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ick out of the editor! (SLEEP MODE!) Looks coo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load in other soundtracker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multiTask Pretty well now also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ch needed but forgoten FILL SCR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lear music option to free even mor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isplays the current icon while flicking through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silly bugs!(Read ASCII in map editor didnt work propar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have to be sai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t hold me responsible if this program causes distress to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or if it chews a disk/explodes a chip or starts world wa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rt of thing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updates will be largely due to YOU so please write to me!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response or intrest I will make an AMOS PRO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omes out!(Hurry up Francois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can use this program ,The potential is there to produc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screens....But maybe later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/ critisms or if you would like to chat to me about AMOS 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rite to the address earlier!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o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|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ber Ozkan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cs update 17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