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 to PEP (Picture Editing Packag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 is a super-fast drawing and layout program for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running under DOS. You can use it to creat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s, drawings of any kind, flow charts, org charts, log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presentations, certificates, slide shows, banners, book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cards, forms, fonts, floor plan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just three simple steps to get PEP up an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:  Make a directory for PEP on your hard disk and cop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P files into that directory. (You can also install PEP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provided that it has at least a 720 kilobyte capac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:  Run PEP's INSTALL utility and answer the questio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. This will set up PEP to run properly with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:  Run P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lor VGA display, there is a slide show that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a brief introduction to PEP. To view it, after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, type "VGASLIDE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file TUTORIAL.DOC contains three simple lessons for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PEP. Each project is described keystroke by keystroke, and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is provided for ever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using PEP, you can access the documentatio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ext-sensitive help facility. For example,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ny menu command, just highlight that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press the F1 key. PEP will take you directly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manual. When there are cross references in the manu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ick with the mouse or use the GOTO command to view th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or complete information on using the help facility, press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Help and then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ocumentation for PEP is contained in the files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XT. CONTENTS.TXT is the table of contents; CHAPT1.TX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of the manual, and so forth. These are ASCII file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PY command to make a printed version; for example,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HAPT1.TX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print all of the manual, as you can view 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PEP (see above), but we recommend reading through chapt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specially useful when you are using PEP for the first tim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thorough overview of PEP,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manual is organized as follows. Chapters 2 to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menu commands. Chapter 14 covers the function key and AL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(See also the keyboard guide, PEPKEY.PDL, which you can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ing PEP). Chapter 15 explains on-line help. Once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using PEP, you should consult Chapter 16:  Hints, Trick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. If you have any questions about the INSTALL utility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hapter, CHAPT17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ICENSE TO USE THIS VERSION OF 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registered shareware copy of PEP. You may use it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an evaluation period of up to 90 days. If you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EP after that, you must pay a license fee and obtain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s described in the next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nd distribute copies of this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P, provided that such copies of PEP are complete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keep your original copy of PEP, and only distribute duplicat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original. You should NOT distribute a copy made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 utility to set up for your particula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In no case, may you distribute copie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EP or of 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strictions apply to commercial distribu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P software and documentation are provide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NUM DOES NOT MAKE ANY WARRANTY OF ANY KIND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NUM shall not be liable for any direct,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your use of or inability to use the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hoice of two registration options:  basic registration ($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ded registration ($7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45 (basic registration)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 registered copy of the latest version of P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ix months of telephon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145 kilobytes of bonus graphic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calable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decorative border styles and orna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ymbols and sample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registered version has 2 1/2 times a much font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mpt notice of future releases and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educed prices on PEP upgrades and other TRIONUM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 shareware copy of TRIONUM's org chart maker, ORCHI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75 (extended registration), you will recei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 printed copy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 pictorial catalog of all fonts and graphi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A printed copy of the PEP keyboard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One year of telephon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An automatic free upgrade to the next release of P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so, the PEP file format specification document is available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registered user, free of char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is in the picture file named REGISTER.PDL. Use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is form, fill it out completely, and mail it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yment, to TRIONUM at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by phone if you are paying by Mastercard or VISA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TRIONUM (1-800-874-6686); outside the USA call 617-776-18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gret that we cannot provide telephone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. However, if you have problems or questions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by US mail or Email at the address below. We also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you care to make. Your input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above are for a single user license. For multi-user an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 contact TRIO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onu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305, Kendall 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mbridge, MA 0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TRI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1344,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71344.3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prohibitive processing costs, we ask that 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y by check (except from a US bank in US dollars)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Express money order (in US dolla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postal money order (in US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payment in your local currency using the current exchange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eptable. Use rounding in the conversion; do not send c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LE PRODUCT FROM TRION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S (Org Chart Imaging Software) is a powerful but easy to us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reating org charts, menu trees, decision trees, or diagram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-like hierarchy. The intuitive graphical user interface provide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wide variety of char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DL export capability in ORCHIS, you can move org char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EP. You can use PEP to annotate these charts, adjust layou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 and ornaments, and incorporate other stylistic vari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EPMENU.PDL included with PEP was creat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S supports hardcopy output via LaserJet, DeskJet, PostScri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s, and graphical file output in the PCX and EPS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charts from ORCHIS can be used in most word processors,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and painting and drawing programs. ORCHIS charts ar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CII file format, making it easy for programmer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S is distributed as shareware, and an evaluation copy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PEP. (A color VGA display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FOR COMMERCIAL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money for distributing copies of PEP, offer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 for any commercial venture, or use it as an enticement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roduct or service, you are a COMMERCIAL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ercial vendor, you have TRIONUM's permission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shareware version of PEP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3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PEP software and documentation that you distribu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atalogs and advertisements listing PEP must identify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, which must be adequate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must cease all copying and distributing of PE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notice from TRIO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ory slide show can function as a self running demo of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uter shows, user group meetings, and the like. First, ru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osing VGA display and light background); then start the slide sh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following at the DOS prompt:  PEP /F=VGASLIDE /P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summary information for your catalogs. If you hav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ur products or policies, feel free to contact us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NAME:  PEP: Picture Edit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AME:  Trionum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 display:  VGA EGA CGA or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4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(or floppy with at least 72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us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45 (latest version, bonus graphics, and 6 mo. phone support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75 (the above plus manual, next upgrade free, and 1 yr. phon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 is an innovative drawing and layout program for the IBM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 running under DOS. PEP is designed for the non-artis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diagrams, illustrations, or high quality drawings of any sort.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reate logos, banners, forms, certificates, pres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hows, flow charts, floor plans, and much more. PEP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copy output via LaserJet, DeskJet, PostScript, and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and file output to the popular PCX and EPS formats, so that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can be used in most word processors and publish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's super-fast display code and responsive user interface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on the oldest XT class machines as well as the new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computers. PEP's many features include:  multiple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zoom, WYSIWYG display, background printing, infinite un-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, decorative ornaments, rulers, grids, snapping,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menu driven commands, and complete on-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RIONUM, PEP and ORCHIS are trademarks of Trionum Inc. All other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 name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ompanie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