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oPaint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,1993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2.0/2.1/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Programmers and creators of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Formats: PCX, GIF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(640x480x2, 640x480x16), Super VGA (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, 800x600x256, 1024x768x256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on, Water Color Brush, Clone, Color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Pad, Solid and 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vailable from NeoSoft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/Lasso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, Blend, Screen, Smear, Pixelize,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, 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 Control: Works with 2, 16 and 256 Color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lance, Brightness, Contras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new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the Color Palette you will notice two sm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currently selected fill and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" icon marks the fill color and the "L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icture Info option has been expan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 Original file siz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type of memory being used b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displayed. Possible memory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(DOS), expanded (EMS),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rtual (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2.0/2.1/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printer drivers. NeoPaint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over 300 printers including many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matrix, laser, ink jet and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full screen editing function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ssed by pressing F3 or by choos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the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rop function has been added to the Edit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fter selecting a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ssor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 Gradient tools (rectangle, circle and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Skew/Distort feature has been added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is option can be used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with the scissors tool to reshape, bend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stort port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olygon editor now allows polygons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and repositioned insid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Polygons may also be rotat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tool to create and rotate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tool to create and rotate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s. Ellipses can be distorted and stre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variety of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Bezier line function has been enhanc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node editor similar to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olygons. Bezier lines may als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-D objects can now be dragg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sitioned inside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veral new tools were added beneath the Mark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ol ba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udge/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Zoom tool now magnifies from 2 to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ption to create transparent cu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Options menu. When selected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white will become transparent.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Drag from Center command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separate tools used in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ersion 2 now supports the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ost languages (German, Frenc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ustom line width option was add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menu. You can now adjust the line width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Clear option in the Picture menu now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an image using the current fill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Undo button was added to the main scree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selector. Undo may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4, ALT/U or by choosing Undo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ption was added to save defaul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olor similarity (range) option was ad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l and color eras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converting an image to a resolution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 option was added to select a d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amps that are larger than 64x64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d in the Stamp 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CPU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color, 800x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s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evere limitations inherent in thei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video cards are not supported. This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using a VESA compatible chipse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S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 has the ability to us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 card. Without the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will attempt to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et employed by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directly detecting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to using VESA emulation. Som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can be extreme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between VESA cards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. Some VESA cards provid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ther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GIF\IRISE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displayed on your monitor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PCX format files which may be used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Two short beeps means the screen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One long beep means an error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not be captured. A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ext mode, an unsupported graphics mo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. NeoGrab supports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uper VGA modes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it with popular software. NeoGrab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color pictures in larg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se more than 1 megabyte of memory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hile NeoPain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a graphics card containing a chips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Cards containing chipset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, Trident, Hercules monochrome, Paradise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, Tseng (ET3000 or ET4000), or Video Sev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ressed directly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NeoSoft' electronic bulletin boa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se via modem at no charge.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s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may be run as a DOS applic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subject to certain limitations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you use NeoPaint und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will prefer using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DOS environment. However, should you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does not support the Windows clipboard,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f you need to bring an image from NeoPa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, this will be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he saved NeoPaint imag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ndows programs which can displa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will support one or more of NeoPaint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 (i.e., PCX, TIFF, or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oGrab screen capture utility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Windo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ccasionally, using some keyboard shortcu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Windows to corrupt the NeoPain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xit NeoPaint to be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ndows limits the memory resourc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it runs. This may cause problem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converting an imag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r working with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under Windows will tend to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when run a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TIFF file formats. We tested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during the design phase of NeoPa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best testing, it's entire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ages that either don'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 a compression algorithm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GIF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 or GIF files! All formats, PCX, GIF and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when it comes to image qu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when if comes t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TIFF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9600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PROGRAMMERS AND CREATORS OF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oPaint to create 320x200x256 screens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you can create screens of any size 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the mode you create your art work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screen you are creating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320x200 when you don't need to?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be concerned abou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You can easily run NeoPaint in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x768 with 256 colors and open several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Switch between them, load multiple palettes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zoom, etc. If you need to see how your wor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resolutions, try simulating them with NeoPa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eature. Even in zoom mode you'll st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n other paint programs have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considering creating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C and Pascal programmer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mages into their source code.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n this or any other NeoSoft produ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Sales Department at (503) 389-5489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nical support department so that we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BEFORE you register. Registration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but it does not always end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functions tha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logo on the back, a registration card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commercial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typeset manual call NeoSoft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 price of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5 + shipping and handling. Shipping charges ar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Mail or $7 for Federal Express 2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nited States $10 for Air Mail or $17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. If you prefer, FAX your order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8-8221. If you would like to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make sure it's drawn against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ATALOG.TXT file in your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nformation about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