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MegaClip v3.0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c) Copyright 1991-94 By Blueview Software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All Rights Reserved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is a screen clipping utility for standard EGA/VGA an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, BMP, and RIP icon files can be loaded clipped and sav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mats. Small images can be created or edited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(MicroSoft compatible, this includes mouse an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very effort has been made to insure that MegaC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 on a wide variety of PC Compatibles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use drivers - please use an updated mouse driv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s MicroSoft compatible you can probab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 drivers. If all fails try running MegaC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ME switch, this will emulate mouse drawing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the mouse driver. If MegaClip can't detect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nected to your system try using the /N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NM - skip mou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ME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VGA cards - if your having problems with MegaClip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with other programs as well. Your S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atible as can be. Try executing MegaClip using the /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Also try and locate a VESA driver for your SVGA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NV - skip vide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S2/WINDOWS - MegaClip should executed from DO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that can cause MegaClip not to func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. If you can't see the mouse pointer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Clip with the /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SERVIC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or suggestions,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MEGACLIP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open, save, clip, change screen mode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, or change the save/open format.  The default save/open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, you can change that by selecting "set save" or "set open."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alettes can make the menus really difficult to see, in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 the ALT-P option to toggle between the default palet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alette. Use the ALT-C option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import another files or save part of the screen. Th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 to duplicate the clipped area to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Select main 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option allows you to switch to different screen mod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om option allows you to select a 64x64 pixel area to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also allows you to execute script file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C /sFILENAME. The script file must contain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cript Commands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creen_mode                    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PCX filename x y x2 y2            Rea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PCX filename x y x2 y2            Writ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BMP filename x y x2 y2            Rea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BMP filename x y x2 y2            Writ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_ICN filename x y x2 y2            Read 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_ICN filename x y x2 y2            Write 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name              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_mode can be 320x200x16, 640x200x16, 640x350x16, 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0x600x16, 1024x768x16, 320x200x256,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x256, 800x600x256,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the plead to register yet another shareware program. OK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facts, we are not making a lot of money here. As grea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gaClip is, its not a general purpose program lik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ttracts a lot of users and therefore we don't rece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. That's why its important for you to register Mega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aiting for a better reason here it is. We've bund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r other graphic programs and are including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You will be getting "registered" versions of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, and PCX2ICN.  And just incase that's not enough we deci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extra and create a DRAW program for only ou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all this going to cost? Just $20 (US) or $24 (Canadian)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you ask? Just print out a copy of ORDER.TXT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Send the form along with a check or money order payable to Blu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f you would like to order by credit card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exactly what you will be getting for registering Mega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2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but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reate slide show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v4.2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 sh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3.0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