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-Lister 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BlueMa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-Lister was compiled using RMDoor by Randy Hunt and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win. (c) Randy Hunt and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-Lister is a copyrighted program 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cept.  As such you  may use BBS-Lister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30 days without registering the  software.   After the 30 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  period, you must register  your copy  of BBS-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 will be  in violation  of United States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 shareware program,  BBS-Lister may be  fre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a BBS.  Shareware  distributors may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-Lister on disk for a modest disk duplication charg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ed $6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-Lister is distributed without warranty. 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Max or Dale Freeman be  liable to you  fo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 loss of profits,  lost savings, or 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 arising  out of your use  of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use the program, even if BlueMax Software, Dale Freeman, 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zed representative  has been advised of the possibil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damages.   BlueMax Software and  Dale Freeman wi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such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BBS-Lister is running, the sysop can press certain 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erform a  variety of  functions. The following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s that the BBS-Lister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RMDoor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 chat mode.  Pressing the 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 a bbslist.cfg and it will need to be in the 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Your bbslist.cgf might look something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P               &lt;---- The door data file. (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RIBBS         &lt;---- Where the door data fil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le's World      &lt;----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le Freeman      &lt;----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&lt;---- Locked baud rate. 0 if not lock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you need to enter what type of door data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useing. Here is a list of the one that BBS-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up BBS-Lister all you need to do is make a directory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les into this directory. You will need to make a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SCREENS and place a file called BBSLIST.ANS, BBSLIST.RIP,HPF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PF.RIP in the SCREEN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also find a file called BBSLIST.SEC you will ne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and put the security levels for visiting syso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line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other data is needed here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llow uploads stright into the screens directory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SZ.EXE in the BBS-Lister directory. Other wise the Visting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ve to upload to your system and you will have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screens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will also find a file called 10TO13R use this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using BBS-Lister V1.0 and have a Data file alread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 the file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AL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Local Logon go to your directory that has BBS-L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 the program bay calling it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list bbslist.cfg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then be prompt for a name you can at this tim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ones name and log in as that preson. Say if you want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hn Doe's Listing you do a Local Logon then enter John Do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BBS-Lister will let you edit or enter a listing of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of  BBS-Lister is only  $25.00.  Please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in the file  REGISTER.TXT  when you  register  BBS-L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give you unlimited upgrades to BBS-Lister. Also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erson or BBS that registered BBS-Lister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exit screen of BBS-Lister and give thanks to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gister BBS-Lister after you get your Demo Key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register your version of BBS-Lister go to the dire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BS-Lister in it and type Register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 that is in you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M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call Hector Programmer's Forum and get your Free 9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. This will let you run the BBS-Lister for 90 days as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. Without the Demo Key BBS-Lister will only allow 5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entered. With the Demo key or upon Registering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enter up to 110 listings. For the number to H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's Forum run the BBS-Lister it is listing number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nter DEMO.KEY print the file or display the file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the information in it. Then go to the BBSList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and it will prompt you for the information ne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.KEY. This key will be good for a 90 day DEM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call Hector Programmer's Fourm you will find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on the Main Menu called Download BBSLISTER &amp; Ke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you can get the latest version of BBSLISTER and the Demo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you can find a Support Message area call BlueMa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support for all of m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YOU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eMa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ver, AR. 72837-08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CHECK OUT TO: Dale Fre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