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ck FLI-format Animation Viewer v1.2</w:t>
        <w:tab/>
        <w:tab/>
        <w:t xml:space="preserve">  19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FLI/FLC-format bitmapped animation files on any 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A Amiga running OS2.04 or higher.  FLI/FLC-form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utodesk Animator (Pro) and Autodesk 3D Studio on a P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may be distributed anywhere provid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and are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and copyright of all files remains wit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McGavin, 86 Totara Crescent, Lower Hutt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peterm@maths.grace.cri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either from ram or directly from disk (e.g, when not enou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ny size or resolution FLI/FL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GA 256-colour mode when AG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Half-Brite mode (EHB) allows reasonably goo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n ECS Ami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colour mode (COLOUR4) allows reasonably good colou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CS Amigas in hires (and it's usually faster than 256-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back to EHB (lores) or COLOUR4 (hires) when AG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alls back to disk play when not enough 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tuition-friendly double-buffered Screen.  You can fli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, or drag it down in the usual way, while an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e latest OS3.0 double-buffering functions ar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SL file-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to use graphics.library for chunky to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That might speed up animations on Amiga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e.g, CD32's Akiko c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10 to 50 frames/second on an A4000/030 (from ra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hunky2planar algorithm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, so if something doesn't work you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it easy to use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uble-click the Flick icon and select an anim to 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set up project icons for your anims (e.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or CLI there are some more option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 FILE/M,DISK/S,RAM/S,COLOUR/S,EHB/S,COLOUR4/S,GREY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/S,ROM/S,NODBUF/S,NOCOMPAR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, the file-requeste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list of files, separated by spaces.  However #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:</w:t>
        <w:tab/>
        <w:tab/>
        <w:t>Plays from disk (i.e, plays while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(default):</w:t>
        <w:tab/>
        <w:t>Plays from RAM (i.e, loads first, then 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(default): AGA 8-bitplane 256-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HB:</w:t>
        <w:tab/>
        <w:tab/>
        <w:t>Extra-Half-Brite 6-bitpla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4:</w:t>
        <w:tab/>
        <w:t>4-bitplane 16-colour mode (usually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Y:</w:t>
        <w:tab/>
        <w:tab/>
        <w:t>4-bitplane 16-grey-scale mode (usually 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:</w:t>
        <w:tab/>
        <w:tab/>
        <w:t>Play once, then quit.  (Default is to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:</w:t>
        <w:tab/>
        <w:tab/>
        <w:t>Uses graphics.library WritePixelArray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BUF:</w:t>
        <w:tab/>
        <w:tab/>
        <w:t>Don't double-buffer (faster, saves RAM, fli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MPARE:</w:t>
        <w:tab/>
        <w:t>Full c2p (faster when frames differ grea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M option if you own an Amiga with chunky to plana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kiko chip in the CD32.  The ROM option is also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Chip memory, because it uses less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 to use the graphics.library WritePixelArray8() func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 routine.  WritePixelArray8() uses the special hardw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, giving a faster animation.  If you don'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en the ROM option will probably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COMPARE option for more speed if consecutive fram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(e.g, for digitised video, or full-screen 256-gre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atellite pictures, or fully ray-traced anims with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an animation, press ESC, Q, q or CTRL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LY DISTRIBUTABLE FLI PLAYERS FOR TH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I viewers I know ab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 1.0 by John B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Flick v1.05 by Garrick M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1.50 by Dominik T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ll be available on Am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ctually I think it's quite fast for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-format is exactly the wrong format for the Amiga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stored internally in "chunky" format, but the Ami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raphics video-memory arranged in "planar" format. 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nvert between chunky and planar format are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 incorporates several different c2p algorithm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.  The default algorithm is CPU based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s of the screen which change each frame.  It i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a small part of the display is animating.  This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blitter, nor does it attempt to pipeline writes t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imation has large differences between frames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COMPARE, especially if your Amiga has a slow CPU.  Then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2 different c2p algorithms, one optimised for a 68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 a 68020 or 68030 with fast memory.  The lat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bined blitter+cpu c2p algorithm.  That is, the blitter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 on different parts of the displ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routines use chip RAM pipelining techniqu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default routine.  I tested the 68040 routine at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/second with full 320x200x8 on a 28MHz Zeus 68040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6-bit chip ram) but I have not had the opportunity to te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4000/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improve the algorithms significantly, o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HB, COLOUR4 and GREY modes, the program mak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or every pixel.  In EHB and COLOUR4 mod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ng calculation to recompute the translation tab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lour map changes.  (Note: Flick does not re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frame with the new palette, so if the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ly part of the screen then the part which is unchan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wrong colours.  Fortunately this doesn't happ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nd it never happens in COLOUR mode on an AGA Ami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see a FLI-format or FLC-format file played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n Amiga anim format first. 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Actor is excellent for that.  Also AmiFlick can write IF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commercial anim utilities, like ImageFX,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FLI to 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  What bugs?  Oh well, maybe the following can be construed as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es on pre-ECS Agnus Amigas running OS2.04 &amp; up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s with lots of colour map changes don't play correctly in EH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Y or COLOU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se Tool Types, so options are not available from W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lect multiple files from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#? wildcards o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output window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ails with RTG due to writing directly into custom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8 planes from chunky even when only 4 or 6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whole display from chunky, even when only small part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eaps of chi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-speed stored in the FLI/FLC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active speed control yet, sorry, but try pl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mes McCoull for his 4-pass blitter c2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trick van Logchem for speedup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ominik Tonn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19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27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minor bugs (missing "break" statements which fortunate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 harm apart from wasting som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some structures could be left allocated and 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pen after certain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39 Intuition-friendly double-buffering function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M option to use graphics.library WritePixelArray8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d up the chunky2plan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LC-format support working for 640x480 and 480x300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C aborts the whole program, not just return to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68040-optimised c2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UR4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AS/C 6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19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mode did not fall back to COLOUR4 for FLC files on 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SAS/C 6.51 bug in fseek/fread that caused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play now reads a frame at a time instead of a chun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2p routine for Chip-only machines by eliminating a mem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dbuf messages weren't replied to after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FLI/FLC files of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much faster routine for when only part of the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rame (and made it the default).  This sped up many an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factor of 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COMPARE and NODBUF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