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 What's new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er and more readabl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50 pages of documentation, manual entir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tion of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extended memory and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bl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DOS (and Norton DOS) file name descrip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 line text in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o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ircles and ellips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 Dead Boo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to D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bug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all improvement in reliabilit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of the litt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Utilitie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ea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con viewer: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What's to com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P 2.0!!!!!!! YES! We are going to support RIP 2.0! In fac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porting Dead Paint to the 256 colors, B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ad Paint v.3.2 (this is RIP v.154) will add features such as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, more integrated GUI tools, and a re-enginee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ystem (keyword translation is tricky to use,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tinuing our support for 16 colo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'll also port Dead Book to RIP 2.0. With the new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Book will have the ability to 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