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is for registered users of Dead Paint version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If you are using version 2.1, unzip UPG21.ZIP and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decompress all files into the directory containing DEA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EXE of Dead Paint v.3.0 (or v.2.1) registered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LL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UPGRADE.EXE. The process may take a while. Make a backup cop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file descriptions for the icon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Pterm. Copy DESCRIPT.RTI as DESCRIPT.ION to the RIPterm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.g. C:\RIPterm\ICONS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EAD&gt;copy descript.rti c:\RIPterm\icons\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EAD&gt;move descript.rti c:\RIPterm\icons\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included file descriptions for the example RIP file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EXP as DESCRIPT.ION to sub-directory RIP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EAD&gt;copy descript.exp rip\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EAD&gt;move descript.exp rip\icons\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aint v.3.1. will read Dead Paint v.3.0's DEAD.CFG. Bu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the old one to ensure that Dead Paint us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run Dead Paint BEFORE you run Setup, so you can try the tool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m in your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run Setup, the default tools are put in to let you try them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ol set won't suit you to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Logitech mouse, read Chapter 7 - Options =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and Chapter 8 - Mouse pointer disappearing of the DEA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manual by dumping it to the printer. The od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will become way out of alignment. Load it in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such as Word Perfect) and adjust the page length firs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would be need for Word Perfect 5.1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Undocumented 3.1 upgrade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bugs discove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manualless 3.1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har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ctually be saved when you start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icture or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will perform Save instead of Sav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Paint will  return to the right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jump to DOS chdi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View will load icons and will draw pi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Book is also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, question or problem,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arehouz BBS: (415) 587-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0-14.4K running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@1:125/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y Leong (Dead Quail) for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ry Fong (Stoned)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E-mail Danny Leong at Mustang H.Q.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