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giPlay (TM)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giPlay Copyright (c) 1993 Kavi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VIK SOFTWARE DISCLAIMS ALL WARRANTIES RELATING TO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XPRESS OR IMPLIED, INCLUDING WITHOUT LIMITATION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, FITNESS FOR A PARTICULAR PURPO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AND ALL SUCH WARRANTEES ARE EXPRESSLY AND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D.  NEITHER KAVIK SOFTWARE NOR ANYONE WHO HAS BEE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REATION, PRODUCTION, OR DELIVERY OF THIS SOFTWARE SHALL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INDIRECT, CONSEQUENTIAL, OR INCIDENTAL DAMAGES ARIS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INABILITY TO USE THIS SOFTWARE.  IN NO EVENT SHALL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 EVER EXCEED THE PRICE PAID FOR THE LICENSE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USING THIS SOFTWARE BEARS ALL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greement shall be governed by the laws of the State of Alaba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inure to the benefit of Kavik Software.  Any action or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by either party against the other out of or relat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shall be brought only in a state or federal court of compe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isdiction  located in Madison County, Alab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giPlay .FLI (flic) file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Play is a .FLI (flic) player that allows you to display .FLI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You can freely distribute MAGIPLAY.EXE and the MAGIPLAY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friends and associates and upload the files to electronic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.  The only requirement is that both MAGIPLAY.EXE and MAGIPLAY.DOC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nd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to execute MagiPlay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giplay file.fli /r=&lt;loops&gt; /s=&lt;spe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file.fli' is the .FLI file you wish to display, &lt;loops&gt;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s the animation is played, and &lt;speed&gt; is the playback speed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he animation will playback continuously.  A playback speed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astest, 999 is the slowest.  The default playback speed is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when the animation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animation is playing the following keys are activ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ape  :   Exi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-Bar  :   Toggle paus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rrow  :   Increase playback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Arrow  :   Decrease playback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"Num-Lock" is off if using the arrow keys o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