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iFlick v1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FLI player for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93 Garrick Mee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hereby placed in the public domain.  You may fre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it as long no more than a nominal fee for time and copying c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harged.  This document must be included with the program.  I as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reponsibilities for the behavior of this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ave you ever wanted to use your Amiga to handle all those zill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FLI files for PeeCee's?  Well, now there's AmiFlick.  It can play FLI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write them to disk as a bunch of IFF's.  It can also handle the n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of FLI's (sometimes called FLC's).  AmiFlick requires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DOS 1.2 (I might make it requires 2.0 in the future).  A vers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lerated computers is not included because at the moment mo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 is done in OS calls, so it wouldn't be an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: AmiFlick [-v] [-d&lt;delay&gt;] [-c] [-h] [-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-m&lt;mode&gt;] [-s] [-l] [-b] file [out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v         Verbose fil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d&lt;delay&gt;  Delay between frames in 1/70s of a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c         Color mode (requires A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h         HAM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g         256 shade grey mode (requires A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m&lt;mode&gt;   Screen mod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s         Scan fil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l         Load file into memory before 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b         Double buffer play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 shade grey mode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FLI file may be specified without the '.FLI' or '.FLC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outfile is specified, a series of 256 color ILBM's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rm outfile.nnn or outfile.nnnnn, depending on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s are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write the frames as a bunch of pictures just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Flick file out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re 'file' is the FLI and outfile is the basename for the 256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F pic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AmiFlick -s file' will just display info about the file, lik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frames there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playback, just type 'AmiFlick file'.  This will give you a 16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y scale display.  During playback, you can use these ke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SC          Exits the ani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ft Arrow   Slows down play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ight Arrow  Speeds up play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ace Bar    Pauses playback or steps forward a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turn       Resumes play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screen is bigger than the display you can autoscroll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under 2.0 and greater.  The other display modes availabl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-g'   256 shade grey scale.  Requires A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-c'   Color.  This will display the file without any con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so requires A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-h'   HAM mode.  In order to speed things up this looks very bloc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has a "rainbow" effect on text.  I might impr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gorithm in the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other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-v'         Verbose information on the file, mainly fo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-b'         Double buffer the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-l'         Load the file into RAM before play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-m&lt;mode&gt;'   Specifies a mode to use.  If 'mode' begins with '0x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r '0X' then it is assumed to be the hexdecima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f the display ID.  Otherwise it is assumed to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ame associated with the mode, e.g. 'NTSC:Hire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nder 2.0 or 'NTSC:High Res' under 3.0.  Thi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st match one of the names in the display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mode given should be compatible with th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tions, i.e. pick a HAM mode when '-h' is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d don't when it is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'-d&lt;delay&gt;'  Changes the delay between each frame in 1/70'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les with palette changes may look messed up unless you use ei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-g' or '-c' option.  This is because of the conversion that takes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n't really anything I can do about it.  Fortunately, thes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extremely r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ns for the fu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layback is still pretty slow.  This is because of the hundre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to WritePixel().  However, there are still plenty of things 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to optimize AmiFlick.  The next release should be a good amount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is probably the last version to support AmigaDOS 1.2 and 1.3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version will use different OS calls to speed things up, but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s aren't available under 1.2 or 1.3.  So, either upgrade or liv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 of the others things plan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 writing of ANIM5 and ANIM7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iting files in one of the displayed modes instead of 256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ssibly a better HAM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ome sort of GUI.  At least a file requester and a screen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ossibly a separate program to write FLI animations from 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ictures or ANIM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see one of these features implemented then let me know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1.05   Ini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1.10   Fixed double buffering under 3.0 and a few other bu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Now tries appending '.FLI' and '.FLC' to find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Calls BestModeID() under 3.0 to figure out the mode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uper hires and other modes will be used if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made the old '-H' flag obsolete as hires HAM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automatically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Screen mode can be specified.  No screen requester yet,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can be reached by e-mail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meeker@soda.berkeley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