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register my copy of SCREEN Thief. Please send m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n 5.25"/3.5" diskette along with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I enclose full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Code / Zip Cod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SCREEN Thief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price is as follows and may be paid by cheque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 MasterCard/Euro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SPECIAL LAUNCH OFFER FOR ORDERS RECEIVED BEFORE THE END OF 199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  29.00 Pounds Sterling all inclusive anywhere in the World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January 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and EC          : 34.00 Pounds Sterling including VAT an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World  : 34.00 Pounds Sterling including Overseas Po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rge my VISA/MasterCard No.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ire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ture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Fax or Phone your cheque or Credit Card deta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, EC &amp; Rest Of World:  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 Akem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P23 6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: (0442) 89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simile: (0442) 89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ide UK replace (0442) with (+44 4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, telephone or fax for Site Licence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