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5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5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-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10   copies       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free upgrade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s copyrighted by Ald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s copyrighted by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, PCX, TGA, TIF, and FLI pictur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ogram was designed for 386 computers and SVGA cards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memory.   Therefor, HIMEM.SYS, EMM386.SYS or QEMM386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and 2 MEGS of EMS/XMS ram should be available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board out there comes with a VESA compatible driver (i.e. SVG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.EXE on your SVGA driver disk), so if your's doesn'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new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the newer versions of Paradise, Trid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specially the newer windows accelerator cards)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A.COM or VESA.EXE files as some of these cards hav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predictable results on your SVGA card.  The VESA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less than 3k (which usually can be loaded high) so tr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roblems with your SVGA card, please drop u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get back to you ASAP.  Remember to try using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rite to us - this will usuall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6' to toggle the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7' to load a new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8' to save the current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 graphics mode to 30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Change current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- Brighten/Dark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I file format (320x200x256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memory allocation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e to .TIF greysca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.TGA problems color and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or problem in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ave lockup problem that occurr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idesh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ing/loading of different slideshows (.SHW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problem in Video Seven mode 720x5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detect mode to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reading of GIF 89a files - no support for 89a fil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100 pictures per list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GA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