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Kface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JKfac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16 is designed as "bannerware", that is a fully functioning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emo of our other products and services.  It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Kface16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ough there is no fee for JKface16, we urge all partie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elp educate the public about th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Kface16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16, whether they be commercial vendors, user group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JKfac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catalogs or newsletters listing or reviewing our produc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of JKfac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JKface16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, UTILITY, EGA, ASP, BANNER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JKface1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face16.DOC, JKORDER.DOC, VENDOR.DOC, and FILE_ID.DIZ, please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a single file named JKF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tic EGA non-TSR screen sav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16 is a beautiful 16 col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raphics show for EGA systems.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pretty faces at rand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sing many special effect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ing technique that allows E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ery good simulations of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. You won't believe it's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SR and must be sta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make custom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you using your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Bannerware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JKface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Graphics and/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60K Floppy or Hard Drive, 384K RAM,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ry D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521,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