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X is great for when you leave you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o do some sort of err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aste paper leav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ent.  It displays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lor on your screen until CTRL-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CLEX 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ORD] being place you w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X only accepts one word in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using the underli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words up usually does the job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_To_The_Bathroom    v.      Bath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r screen is riddled with funnu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nstall ANSI.SYS to run this program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 your CONFIG.SYS if it is not already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this program, write me a let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telus@cyberden.sf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where you are calling from, and what if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